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160 udienza 25 settembre 2008</w:t>
      </w:r>
    </w:p>
    <w:p>
      <w:pPr>
        <w:pStyle w:val="Normal"/>
        <w:rPr/>
      </w:pPr>
      <w:r>
        <w:rPr/>
      </w:r>
    </w:p>
    <w:p>
      <w:pPr>
        <w:pStyle w:val="Normal"/>
        <w:rPr>
          <w:b/>
          <w:b/>
          <w:bCs/>
          <w:sz w:val="27"/>
          <w:szCs w:val="27"/>
        </w:rPr>
      </w:pPr>
      <w:r>
        <w:rPr>
          <w:b/>
          <w:bCs/>
          <w:sz w:val="27"/>
          <w:szCs w:val="27"/>
        </w:rPr>
        <w:t>Prima parte</w:t>
      </w:r>
    </w:p>
    <w:p>
      <w:pPr>
        <w:pStyle w:val="Normal"/>
        <w:rPr>
          <w:b/>
          <w:b/>
          <w:bCs/>
          <w:sz w:val="27"/>
          <w:szCs w:val="27"/>
        </w:rPr>
      </w:pPr>
      <w:r>
        <w:rPr>
          <w:b/>
          <w:bCs/>
          <w:sz w:val="27"/>
          <w:szCs w:val="27"/>
        </w:rPr>
      </w:r>
    </w:p>
    <w:p>
      <w:pPr>
        <w:pStyle w:val="Normal"/>
        <w:rPr>
          <w:b/>
          <w:b/>
        </w:rPr>
      </w:pPr>
      <w:r>
        <w:rPr>
          <w:b/>
        </w:rPr>
        <w:t>Giudice Gabrio Barone:</w:t>
      </w:r>
    </w:p>
    <w:p>
      <w:pPr>
        <w:pStyle w:val="Normal"/>
        <w:rPr>
          <w:b/>
          <w:b/>
        </w:rPr>
      </w:pPr>
      <w:r>
        <w:rPr>
          <w:b/>
        </w:rPr>
      </w:r>
    </w:p>
    <w:p>
      <w:pPr>
        <w:pStyle w:val="Normal"/>
        <w:rPr/>
      </w:pPr>
      <w:r>
        <w:rPr/>
        <w:t>Buongiorno…</w:t>
      </w:r>
    </w:p>
    <w:p>
      <w:pPr>
        <w:pStyle w:val="Normal"/>
        <w:rPr/>
      </w:pPr>
      <w:r>
        <w:rPr/>
      </w:r>
    </w:p>
    <w:p>
      <w:pPr>
        <w:pStyle w:val="Normal"/>
        <w:rPr>
          <w:i/>
          <w:i/>
        </w:rPr>
      </w:pPr>
      <w:r>
        <w:rPr>
          <w:i/>
        </w:rPr>
        <w:t>(appello)</w:t>
      </w:r>
    </w:p>
    <w:p>
      <w:pPr>
        <w:pStyle w:val="Normal"/>
        <w:rPr>
          <w:i/>
          <w:i/>
        </w:rPr>
      </w:pPr>
      <w:r>
        <w:rPr>
          <w:i/>
        </w:rPr>
      </w:r>
    </w:p>
    <w:p>
      <w:pPr>
        <w:pStyle w:val="Normal"/>
        <w:rPr/>
      </w:pPr>
      <w:r>
        <w:rPr/>
        <w:t>Avvocato prego.</w:t>
      </w:r>
    </w:p>
    <w:p>
      <w:pPr>
        <w:pStyle w:val="Normal"/>
        <w:rPr>
          <w:b/>
          <w:b/>
          <w:bCs/>
        </w:rPr>
      </w:pPr>
      <w:r>
        <w:rPr>
          <w:b/>
          <w:bCs/>
        </w:rPr>
        <w:t xml:space="preserve">Avvocato Claudio Novaro: </w:t>
      </w:r>
    </w:p>
    <w:p>
      <w:pPr>
        <w:pStyle w:val="Normal"/>
        <w:rPr>
          <w:b/>
          <w:b/>
          <w:bCs/>
        </w:rPr>
      </w:pPr>
      <w:r>
        <w:rPr>
          <w:b/>
          <w:bCs/>
        </w:rPr>
      </w:r>
    </w:p>
    <w:p>
      <w:pPr>
        <w:pStyle w:val="Normal"/>
        <w:rPr/>
      </w:pPr>
      <w:r>
        <w:rPr/>
        <w:t>"Avvocato Claudio Novaro in difesa di Laura Jaeger, parte civile costituita nel processo. Signor Presidente e signori del tribunale, io vorrei trattare la posizione di Laura Jaeger, la mia assistita, al fondo di questa discussione tentando di concentrare i miei sforzi argomentativi su quello che è un segmento particolarmente esemplare e paradigmatico dell'intera la vicenda processuale e cioè l'introduzione all'interno della scuola delle famose bottiglie molotov, attraverso un'angolatura che è parzialmente diversa da quella del pubblico ministero, in sintonia evidentemente con la sua ricostruzione, ma attraverso delle argomentazioni focalizzate soprattutto sul confronto con le dichiarazioni con gli elementi dichiarativi presenti in atti che vengono dagli interrogatori degli imputati e dalle spontanee dichiarazioni di uno di loro, soprattutto con l'ausilio di un filmato che a un certo punto vedremo per uno spezzone soltanto dell'intera vicenda. I vari passaggi di ricostruzione storica li do un po' per assodati, si tratta in qualche modo di andare a dettagliare sulla posizione dei singoli imputati, questo in realtà è proprio il ruolo del processo, con le difficoltà di ricostruzione che tutto questo comporta. La prima difficoltà di ricostruzione deriva in qualche modo dall'ostacolo che i protagonisti hanno frapposto all'accertamento della verità storica e alla ricostruzione dei fatti, combattuti come sono stati - mi sembra - da due opposte fedeltà: da un lato una fedeltà alle istituzioni che imponeva in qualche modo una collaborazione e un tentativo di offrire un contributo alla ricostruzione storica della vicenda, dall'altro una sorta di fedeltà al proprio ruolo di imputati, quindi alla necessità di difendere in qualche modo la loro posizione. Dopo alcuni primi tentennamenti, con una serie di scelte autodifensive, come dirò fra poco alcune delle quali francamente catastrofiche, mi pare che la scelta netta sia stata, come dire, di fedeltà al proprio ruolo di imputati. E' un dato che tra l'altro è stato teorizzato apertamente da uno dei diversi imputati, forse uno dei più importanti per quanto riguarda la questione delle molotov, il dottor Luperi, che nell'interrogatorio del 25 Luglio 2002, nel quale si avvale della facoltà di non rispondere, dice sostanzialmente: "a seguito delle nuove contestazioni che mi vengono mosse, rispetto alle quali professo la mia totale estraneità, intendo avvalermi della facoltà di non rispondere. La mia è una scelta tecnica, ritengo che il mio ruolo istituzionale per il quale ritengo di essere chiamato a rispondere non può prevalere sull'esercizio dei miei diritti e sulla mia libertà di difendermi da accuse infamanti". Assolutamente, come dire, comprensibile e rispettabile questa scelta, che però è una scelta che và in sintonia con una serie di ostacoli che complessivamente la polizia ha frapposto alla attività di ricerca di prove e di ricostruzione storica del pubblico ministero. Gli ostracismi, le omertà che sono state rintracciate nel corso delle indagini sono già state descritte dal pubblico ministero, sulla questione delle impronte digitali che erano sulla bottiglia, le mancate identificazioni, le vecchie fotografie portate che non consentivano grossi riconoscimenti, i contatti prima delle audizioni in procura, insomma non sto a ripetere quello che ha già detto il pm. Che credo abbia fatto bene, proprio per, come dire, esplicitare compiutamente il suo punto di vista a ricostruire cronologicamente in qualche modo l'iter investigativo, perché affrontando la vicenda molotov questo ha fatto il pm per tentare di far risaltare meglio i silenzi, le difficoltà di ricostruzione e in qualche modo le omertà che sono state incontrate.</w:t>
      </w:r>
    </w:p>
    <w:p>
      <w:pPr>
        <w:pStyle w:val="Normal"/>
        <w:rPr/>
      </w:pPr>
      <w:r>
        <w:rPr/>
        <w:t>Ora io credo che raccontare, come dire, l'itinerario di un'indagine al termine della stessa comporta sempre un po' il rischio della teleologia, nel senso che tutti gli ostacoli incontrati vengono poi letti come gradini di una scala che porta in qualche modo all'esito finale, alla meta. Credo che questo rischio non si sia corso nell'esposizione del pubblico ministero, che anzi ha compiutamente raccontato come l'avanzamento delle indagini è stato un lungo corpo a corpo investigativo con gli imputati e con i testi che potevano riferire per tentare di far avanzare questo processo.</w:t>
      </w:r>
    </w:p>
    <w:p>
      <w:pPr>
        <w:pStyle w:val="Normal"/>
        <w:rPr/>
      </w:pPr>
      <w:r>
        <w:rPr/>
        <w:t>Secondo dato di debolezza conoscitiva, in qualche modo difficoltà di ricostruzione, sta proprio, come dire, in un dato fisiologico del processo. Qualcuno ha definito il processo "una macchina retrospettiva che muove dall'oggi per guardare all'indietro", ed evidentemente per procedere questa macchina ha bisogno di un carburante, carburante che è dato dagli elementi di prova, che molto spesso sono elementi di prova di natura dichiarativa. E invece per quanto riguarda questo spezzone della vicenda, gli elementi dichiarativi che andrò ad affrontare fra un attimo sono elementi spesso reticenti e in alcuni casi addirittura fuorvianti, e allora ecco che soltanto grazie al contributo, come dire, e alla possibilità di coniugare elementi dichiarativi e immagine è possibile arrivare a conclusioni credo precise perché la potenza evocativa delle immagini consente in qualche modo di smentire certi assunti difensivi degli imputati e chiarire alcuni passaggi, alcuni segmenti significativi della vicenda, come tenterò di dire tra un attimo.</w:t>
      </w:r>
    </w:p>
    <w:p>
      <w:pPr>
        <w:pStyle w:val="Normal"/>
        <w:rPr/>
      </w:pPr>
      <w:r>
        <w:rPr/>
        <w:t xml:space="preserve">La terza difficoltà è connessa al rito processuale. Alcune delle dichiarazioni ovviamente voi non le potete apprezzare: quelle di Burgio, quelle di Murgolo... Gli imputati hanno fatto una scelta di non rispondere alle domande... di non sottoporsi all'esame dibattimentale e per questa ragione sono stati acquisiti interrogatori ai sensi del primo comma dell'art. 513, quasi tutti non hanno dato il consenso all'utilizzabilità degli interrogatori degli altri imputati per la propria posizione, tranne alcune eccezioni, e allora anche questo comporta come dire una frammentazione della verità processuale e delle difficoltà sul piano della ricostruzione. Anche se poi io credo che le prove significative e le valutazioni più significative sono date dal confronto tra le singole dichiarazioni e i filmati. Il mio, dicevo... la ricostruzione fatta dal pubblico ministero è una ricostruzione dettagliata, lineare, molto precisa, non starò a ripeterla perché rischierei insomma di tradirne il significato... ci sono ampie produzioni anche documentali che vengono dalla pubblica accusa e quindi a quelle rimando. Il significato del mio intervento è provare a ragionare sulle dichiarazioni contenute negli interrogatori di alcuni degli imputati, segnatamente gli imputati Troiani, Di Bernardini, Caldarozzi, Gratteri, Mortola e Luperi e confrontare, in qualche modo dicevo queste loro dichiarazioni con i dati che invece vengono dalle immagini del filmato. </w:t>
      </w:r>
    </w:p>
    <w:p>
      <w:pPr>
        <w:pStyle w:val="Normal"/>
        <w:rPr/>
      </w:pPr>
      <w:r>
        <w:rPr/>
        <w:t>Una brevissima osservazione: ovviamente occorrerà procedere attraverso quelle che sono le normali regole di grammatica della prova, cioè si tratta di prendere questi elementi dichiarativi e sottoporli a quelli che ormai da qualche decennio la giurisprudenza indica come il vaglio sull'attendibilità intrinseca e quindi sul contenuto della dichiarazione, si tratta della coerenza, la completezza, la precisione del racconto, dopo di che dicevo il problema è di raffrontarlo con altre fonti di prove, segnatamente il filmato. Sul piano poi della valutazione complessiva mi pare evidente che, è pacifico ormai, ci sono cumuli di giurisprudenza assolutamente assodata sul punto, l'attitudine delle dichiarazioni dell'imputato a costituire mezzo di prova. In realtà la giurisprudenza ha sempre distinto tra mezzo di prova che identificava nell'esame dibattimentale e invece strumento di difesa che veniva identificato nell'interrogatorio, ma qui da sempre dottrine di giurisprudenza in assoluta sintonia ci dicono che nel momento in cui c'è un recupero dibattimentale delle dichiarazioni fatte in sede di indagini c'è una sorta di mutazione genetica delle stesse, nel senso che l'interrogatorio, che originariamente era stato previsto quantomeno dal legislatore - lo dico un po' grossolanamente ma insomma mi pare che il significato sia chiaro - come strumento soprattutto eminentemente difensivo per l'imputato, nel momento in cui c'è un recupero dibattimentale attraverso il meccanismo del primo comma dell'art. 513, dicevo queste dichiarazioni sono valutabili alla stregua di qualsiasi altro elemento di prova. Credo meriti di essere ricordato sul punto molto rapidamente e incidentalmente un orientamento interessante della cassazione sull'alibi falso, che può essere in qualche modo valutato come indizio a carico dell'imputato; le sentenze tradizionalmente fanno riferimento all'alibi falso ritenendo in qualche modo... rimandando in qualche modo alla circostanza che l'imputato assume di essere da un'altra parte, per esempio rispetto alle condotte che gli vengono addebitate nel capo d'imputazione , ma credo che possano essere fruttuosamente spese anche nel capo di specie queste sentenze che citerò fra un attimo perché si sposano in qualche modo con questo atteggiamento degli imputati, che è un atteggiamento reticente, ma in alcuni casi di aperta menzogna rispetto alla ricostruzione storica della vicenda. E allora dice la cassazione... qui mi sono riportato due o tre sentenze, poi posso citarne anche altre, perché è un orientamento anche questo sostanzialmente consolidato seppur c'è cassazione minoritaria che ha un punto di vista leggermente diversificato... dice cassazione 4 Febbraio 2004 sezione seconda: "l'alibi falso, cioè quello rivelatosi preordinato e mendace, può essere posto in correlazione con altre circostanze di prova e valutato come indizio nel contesto delle complessive risultanze probatorie se appaia finalizzato alla sottrazione del reo alla ricostruzione della vicenda". E ancora, questa è cassazione 15 Dicembre 2005 numero 5060: "in tema di valutazione della prova, l'alibi falso, in quanto sintomatico, a differenza di quello non provato, del tentativo dell'imputato di sottrarsi all'accertamento della verità, deve essere considerato come un indizio a carico, il quale..." poi c'è un raffronto con le possibilità di corroborare una chiamata in coralità, dato che non rileva. Questo significa in qualche modo che occorre confrontarsi con gli elementi dichiarativi in atti, non soltanto per verificare la loro attendibilità, ma anche perché c'è una ricaduta importante in chiave di valutazione probatoria. Nel momento in cui quegli elementi vengono dichiarati inattendibili ecco che il collegio può ricavare da lì degli elementi in qualche modo che vanno a incrementare il compendio di accusa nei confronti dell'imputato. E' ovvio che, come dire, il mio tentativo potrebbe essere quello di tentare di confrontare quella che è l'ipotesi complessiva, che il pubblico ministero ha tentato di enunciare nelle scorse udienze a cui ovviamente io mi riporto, con un'ipotesi alternativa dotata di forza esplicativa quantomeno di dignità esplicativa analoga per verificare se c'è un'ipotesi che in qualche modo può contendere il campo a quella avanzata dal pubblico ministero. E allora io credo, questa è in qualche la valutazione che pongo in apertura di questo discorso che tenterò di recuperare alla fine, che proprio invece l'esercizio del dubbio, che è l'esercizio che adesso una norma del codice di procedura penale impone al collegio - il 533 prevede che l'affermazione di penale responsabilità si possa divenire a quest'affermazione soltanto se le prove raggiunte consentono di ritenere la responsabilità al di là di ogni ragionevole dubbio, che significa sul piano epistemologico che occorre, come dire, confrontarsi con un'ipotesi di innocenza dell'imputato e provare a ragionare sulle parti, le prove, ritenendole in qualche modo false, e verificare attraverso queste prove in qualche modo sia possibile pervenire all'assoluzione dell'imputato, e allora io credo che l'ipotesi tracciata dal pubblico ministero abbia il pregio di una coerenza complessiva con tutti gli elementi probatori raccolti. Questo non basta ancora perché non ci si può muovere in un'ottica, come dire, diciamo tra virgolette verificazionista, cioè il problema non è di trovare una coerenza tra l'ipotesi di accusa e gli elementi di prova, il problema è di vedere se a questa ipotesi d'accusa che il pubblico ministero ha compendiato nel capo d'imputazione può essere opposta un'ipotesi di ricostruzione che ha dignità esplicativa della vicenda quantomeno razionale e altrettanto evidente come quella del pubblico ministero. E allora questo è il tentativo che mi accingerei a fare partendo rapidamente dalle dichiarazioni dei diversi imputati.</w:t>
      </w:r>
    </w:p>
    <w:p>
      <w:pPr>
        <w:pStyle w:val="Normal"/>
        <w:rPr/>
      </w:pPr>
      <w:r>
        <w:rPr/>
        <w:t xml:space="preserve">Partendo dalla posizione di Burgio... anche qui tralascio una serie di passaggi che mi sembrano sufficientemente stati trattati esaustivamente dal pubblico ministero. Burgio viene visto in piazza Merani alle 00:34, il famoso orario della telefonata con Troiani, vi ritornerà poi a 00:44.06 quando incrocia il regista Tognazzi, poi si dirige direttamente nella piazza. Non mi interessa indugiare sugli orari parzialmente diversi contenuti nella consulenza dell'avvocato Corini, credo che altri l'abbiano già fatto, quello che mi pare rilevante è che Burgio parte da piazza Merani e vi ritorna dopo qualche minuto, si tratta di capire cosa ha fatto in questo percorso e anche qui abbiamo elementi che consentono di illuminare in qualche modo il passaggio, sicuramente, ce lo dicono diversi imputati, Burgio, ce lo dice quantomeno Troiani, Burgio porta sicuramente le molotov in... vicino alla scuola Diaz. C'è addirittura un reperto filmato che Burgio aveva... nel quale Burgio si era riconosciuto, il reperto 164 0 59, voi non potete usare le dichiarazioni di Burgio, quindi resta in qualche modo lì il filmato, si tratta di capire se può essere in qualche modo percepita la figura di Burgio all'interno del filmato. E' un filmato in cui si vede qualcuno che porta qualche cosa sotto la giacca. Burgio aveva detto: "sono io che porto le molotov", ma il fatto che le abbia portate lui è pacifico perché è un'indicazione che viene dalle dichiarazioni di Troiani. Allora, partiamo da Troiani con una disamina, come dire, diacronica delle dichiarazioni per tentare di capire più adeguatamente il significato delle stesse, il loro valore... il loro valore probatorio. E allora Troiani è sicuramente una delle figure più rilevanti dell'intera vicenda, viene sentito sommare informazioni il 1 Luglio 2002, poi confermate nell'interrogatorio del 9 Luglio, e poi viene sentito il 30 Luglio, interrogatorio nel quale non risponde, il 31 Maggio '03, dopo il rinvenimento del famoso filmato dell'emittente Primocanale. Le dichiarazioni di Troiani sono costellate da continui cambi di rotta, cioè il classico inseguire le domande dell'interlocutore per tentare di accondiscendere in qualche modo alle suggestioni che gli vengono proposte, ma tentando di aprire il meno possibile alla conoscenza appunto degli inquirenti. In realtà gli svarioni sono continui e continuativi, e non c'è soltanto una sorta di naufragio difensivo dalle prime dichiarazioni, ma a me sembra si percepisca una sorta di irrequietezza di fondo, nel momento in cui il pubblico ministero si avvicina a quello che è il tema caldo della questione e cioè il suo intervento rispetto alla questione delle molotov. </w:t>
      </w:r>
    </w:p>
    <w:p>
      <w:pPr>
        <w:pStyle w:val="Normal"/>
        <w:rPr/>
      </w:pPr>
      <w:r>
        <w:rPr/>
        <w:t>Vi riassumo per pochissimi cenni, come farò con gli altri, con una lettura un po' grossolana... se il collegio crede rimando poi ai diversi enunciati narrativi contenuti nelle trascrizioni con le indicazioni del numero di pagina, adesso li riassumerei un po' grossolanamente perché mi interessa in qualche modo provare a ricostruire la sequenza delle dichiarazioni. Dunque l'inizio è assolutamente straordinario e folgorante, nel senso che, dopo averci detto, e stiamo parlando delle sommarie dichiarazioni del 1 Luglio recuperate nel successivo interrogatorio, dopo averci detto che era Burgio che in qualche modo gli aveva parlato del ritrovamento di queste molotov, quando deve spiegare dove... che cosa gli avrebbe detto Burgio dice che Burgio gli avrebbe detto letteralmente, pagina 53 della trascrizione di questo sommarie informazioni, che le avrebbe ritrovate in macchina o nelle immediate vicinanze o per terra vicino alle macchine, comunque verso le macchine. Straordinario dicevo questo "in macchine" perché nella ricostruzione difensiva di Troiani, Burgio le molotov non le ha portate dalla questura a piazza Merani, ma le avrebbe rintracciate vicino alle macchine, invece quando poi si tratta di andare a ricostruire questo passaggio c'è un lapsus clamoroso, dice addirittura "in macchina" oppure "vicino alle macchine". Non ricorda se il colloquio avvenne, con Burgio, nei pressi del cancello della Diaz o se invece Burgio l'abbia chiamato e sia andato lui verso le macchine, ricorda di avere portato le bottiglie Di Bernardini che si trovava nel cortile esterno, e questo è un dato significativo che andrà poi verificato e incrociato con le dichiarazioni testimoniali di altre persone. Riferisce Di Bernardini che i suoi uomini l’avevano trovate nel cortile della scuola, così dice il verbale in forma riassuntiva, ma se si và a confrontare la trascrizione c’è scritto “all’esterno della scuola”. Credo che intendesse comunque la stessa cosa, ma volevo dar atto che c’è una piccola divaricazione tra quanto risulta dalla trascrizione e dal verbale. “Oppure sulle scale d’ingresso del portone”. Esclude di aver parlato con Caldarozzi e dice: “in quel momento volevo soltanto liberarmi di queste bottiglie” e poi aggiunge che per lui era in qualche modo normale, avendo consegnato le bottiglie Di Bernardini, che fossero in qualche modo sequestrate in quel frangente, posto che Di Bernardini stava lì per fare quegli atti. Nell’interrogatorio del 9 Luglio conferma in qualche modo questa ricostruzione e dice: “Le ho date a Di Bernardini e non ne sono più tornato in possesso”. Poi, in qualche modo, fa una legger rettifica e una precisazione rispetto alle altre dichiarazioni, dice: “non sono andato io ai mezzi dove c’era Burgio, ma è stato lui a portarmele, perché io sono sempre stato nel cortile”. Nel cortile dove ci sono vari funzionari: Sgalla, Gratteri, Luperi, Murgolo e La Barbera nelle fasi iniziali. Rispetto al rapporto con Caldarozzi dice: “ho atteso soltanto il via libera per andare via”, e a questo punto il pm insorge e dice “ma come, lei mi ha detto che con Caldarozzi non ha parlato e adesso mi dice che comunque ha aspettato un suo cenno per andare via” e Troiani dice: “in realtà io ho aspettato proprio soltanto un cenno della mano, nel senso che ho chiesto a Di Bernardini di far da tramite con Caldarozzi e poi a un certo punto Caldarozzi mi ha detto che potevo andare, ma non ho parlato con lui di circostanze relative al rinvenimento”. Poi prende atto su contestazione del pm che Burgio gli avrebbe detto, avrebbe detto al pubblico ministero che sarebbe stato lui a chiedere le bottiglie con una telefonata e che Burgio avrebbe riferito che le bottiglie erano già nella macchina”, e allora dice subito perentoriamente “nego questa richiesta”, il pm insiste e a questo punto ammette di aver chiamato Burgio e poi conferma anche di aver chiesto a Burgio di portare le bottiglie. Quindi di fronte a, come dire, la perentorietà della ricostruzione del pubblico ministero cede e dice “si in effetti ho chiamato io Burgio e sono stato io a dirgli di portare le bottiglie”. Dopo di che fa un’affermazione particolarmente significativa che ritratterà nell’interrogatorio successivo e cioè dice: “è possibile che qualcuno mi abbia detto della presenza delle molotov alla partenza sotto la questura, escludo che fosse però il dottor Donnini”, dopo di che dice: “io dissi a Di Bernardini che sul mezzo c’erano queste bottiglie, perché l’avevo appreso da Burgio e Di Bernardini mi disse di portargliele. La mia leggerezza”, si noti il sostantivo utilizzato, “è stata che ho detto che erano state trovate nel cortile o nell’immediatezza delle scale d’ingresso”. Dopo di che dice: “il mio problema era che volevo disfarmene, per pigrizia”, anche qui significativa e straordinaria la giustificazione che dà, voleva disfarsene “per pigrizia, per ignoranza”, cito letteralmente dalla trascrizione, “o per non voler fare il verbale”. Nell’interrogatorio del Luglio successivo si avvale della facoltà di non rispondere, finalmente nel Maggio 2003 arriviamo a un’altra versione dei fatti. I pubblici ministeri gli fanno vedere il filmato, gli contestano che lui è presente al conciliabolo e quindi non può essersi allontanato come aveva assunto lui nel precedente interrogatorio, prende atto di questa circostanza, dice che Burgio le molotov le ha portate sicuramente a piedi, e dice: “non escludo che fossero sotto la giubba” come è stato riferito dallo stesso Burgio, poi dice: “mi rivolgo a Di Bernardini e mi disinteresso della vicenda”. Il pm gli contesta che nel filmato si vede Di Bernardini e non si vede più lui, quindi, insomma, è un’affermazione che non sta particolarmente in piedi. Prosegue per la sua strada e dice: “confermo tra l’altro di non aver nemmeno parlato con Caldarozzi”, dopo di che, in riferimento a rapporti e colloqui con Di Bernardini dice: “dissi a Di Bernardini che i miei uomini mi avevano riferito che tra la strada e il cortile, comunque in quei pressi”, e quindi c’è una nuova localizzazione del tutto perché non parliamo più soltanto del cortile o delle scale, ma della strada del cortile e quindi con una leggera manovra di arretramento rispetto alle dichiarazioni iniziali, “erano state rinvenute delle bottiglie, ma non ho mai detto che fossero state rinvenute dentro la scuola”. E poi c’è questa curiosa ricostruzione del rapporto con Burgio, perché dice: “fu Burgio a dirmi dove erano state trovate ed è venuto a dirmelo alla Diaz, poi è tornato indietro e poi è ritornato a portarmele”, e allora il pubblico ministero gli segnala l’inverosimiglianza di questa doppia venuta e gli dice “ma come, lei la scorsa volta però mi aveva detto che lei sapeva della presenza delle molotov già dalla questura”, a questo punto lui dice: “no guardi, è stato probabilmente un grosso fraintendimento, io confermo la mia versione, me l’ha detto Burgio in quei frangenti, non è stato… non lo sapevo dall’epoca precedente, dalla partenza dalla questura”. Quindi nelle sue ultime dichiarazioni insomma, in qualche modo, chi dirige l’intera vicenda sembrerebbe il povero agente Burgio. Allora proviamo a sottoporre, dicevo, a quelle regole di grammatica probatoria le dichiarazioni del dottor Troiani. Almeno su tre punti, per tentare di essere esemplificativo e non indugiare troppo perché mi pare evidente il naufragio totale degli assunti difensivi di Troiani. Sulla localizzazione delle bottiglie abbiamo dichiarazioni assolutamente diversificate: in prima battuta dice “in macchina o nelle immediate vicinanze o per terra vicino alle macchine”, in seconda battuta nel secondo interrogatorio dice “prendo atto che le bottiglie erano già in auto, l’ho saputo già dalla questura” e quindi le bottiglie non erano state ritrovate nei pressi delle auto ma direttamente nell’auto, perché erano lì, così come in qualche modo il lapsus aveva confermato inizialmente. Nella terza versione si torna in qualche modo alla versione originale: trovate nei pressi dove stazionavano, con quegli aggiustamenti di luogo che ho tentato di spiegare prima. Rispetto alla consegna nelle sue mani dice “non ricordo se il colloquio tra me e Burgio alla consegna avvenne nei pressi delle macchine o in cortile”, nel primo interrogatorio. Nel secondo dice: “sicuramente vicino al cortile della Diaz” e conferma di aver chiesto, con telefonata, le bottiglie a Burgio dopo una serie di dinieghi e faticosi, come dire, pungolamenti del pubblico ministero che riesci a fargli dire questo dopo averlo messo alle strette più volte. La terza versione dice: “Burgio le porta a piedi, fu Burgio a dirmi dove erano state trovate, raggiungendomi, in questa sentenza di due venute alla scuola, prima per dirmelo e poi per portarmele”. Nel colloquio con Di Bernardini c’è di nuovo la stessa altalenante ricostruzione: prima avrebbe detto a Di Bernardini che erano state trovate all’interno della scuola o sulle scale del portone, poi nel cortile o nell’immediatezza delle scale, poi tra la strada e il cortile. Insomma, se noi dobbiamo confrontarci con questi parametri che la giurisprudenza ha sempre individuato in tema di attendibilità delle dichiarazioni, è evidente che, almeno in questi tre casi che sono esemplificativi di una versione difensiva stentata e faticosa, noi abbiamo una persona che sta sicuramente mentendo e sta tentando di adeguare la propria versione al livello delle conoscenze del pubblico ministero. C’è un senso quasi di disagio, insomma, nell’andare ad esaminare le dichiarazioni di Troiani in questi suoi cambiamenti di versione in questi tentativi di riaggiustamento, in realtà però Troiani è uomo d’apparato, che ha bene il senso delle gerarchie, per cui salva in qualche modo Caldarozzi dall’intera vicenda, salva anche Donnini, perché quando gli si dice “ma quando tu avevi saputo che le molotov erano nella macchina, chi te l’ha detto?” lui dice: “escludo assolutamente il dottor Donnini” e poi dice “con Caldarozzi non ho avuto rapporti nonostante Di Bernardini dica una cosa parzialmente diversa, come vedremo fra un attimo. Ora, è evidente che è del tutto inverosimile la ricostruzione che è stata fatta perché le bottiglie erano sicuramente già nella macchina, è pacifico che Burgio non le abbia ritrovate, per le dichiarazioni fatte da Donnini, è pacifico che Burgio non le abbia ritrovate nei pressi della macchina o nei pressi del cortile, e allora riesce difficile capire perché Burgio sia andato dal dottor Troiani questa clamorosa menzogna di averle ritrovate vicino alla macchina e riesce difficile capire perché questa inspiegabile menzogna che arriva da Burgio venga rilanciata dal dottor Troiani verso il dottor Di Bernardini con un’ulteriore menzogna che dice “le ho trovate, in qualche modo, vicino al cortile”. Troiani invoca pateticamente la confusione, poi parla di leggerezza, ma insomma sono tutte, evidentemente, dichiarazioni che non colgono il segno perché rivelano, come dire, uno stato disastroso, non solo… non tanto delle capacità operative, insomma, della polizia, ma delle condotte eticamente responsabili di questo signore che in qualche modo si inventa una serie di passaggi per tentare di coprire una realtà storica che evidentemente lo coinvolge a pieno titolo. A corredo vi sono poi quegli elementi di sospetto a cui già si è riferito il pubblico ministero: il fatto che non ci fosse il nome di Troiani nell’elenco delle persone portate… indicate come presenti nella scuola, il fatto che ci siano i gradi nascosti per una serie di passaggi. Quello che mi sembra evidente nella ricostruzione di questo passaggio della vicenda delle dichiarazioni di Troiani è che c’è una pervicace volontà di coprire in qualche modo la propria e l’altrui responsabilità, caricandosi sulla propria spalla una serie di leggerezze e quindi, come dire, presentandosi come una persona assolutamente incompetente e incapace, ciò non toglie che Troiani tenta di coprire, evidentemente, il passaggio storico di ricostruzione. Quindi mi pare pacifica l’inattendibilità, conclamata direi, delle dichiarazioni fatte da Troiani.</w:t>
      </w:r>
    </w:p>
    <w:p>
      <w:pPr>
        <w:pStyle w:val="Normal"/>
        <w:rPr/>
      </w:pPr>
      <w:r>
        <w:rPr/>
        <w:t xml:space="preserve">Passiamo rapidamente a Di Bernardini. Dunque, Di Bernardini viene sentito sommare informazioni il 31 Luglio e poi nell’interrogatorio, che conferma evidentemente le prime sommarie informazioni, il 17 Dicembre e qui non parla di bottiglie molotov, ne parla negli altri tre interrogatori: del 17 Giugno, del 6 Luglio e del 30 Luglio. In questi tre interrogatori la sequenza di ricostruzione storica è sostanzialmente analoga, con qualche piccolo dettaglio che si differenzia dall’una all’altra. In prima battuta, il 17 Giugno, dice: “sono stato avvicinato da un collega del reparto mobile di Roma, il dottor Troiani, che aveva un sacchetto azzurro con dentro le molotov” ed è il primo in qualche modo a indicare il nome di Troiani, “le ho prelevate e le ho subito riposte, io ero dentro, Troiani mi ha chiamato, io sono uscito al di fuori della scuola vicino alle scale e lì è avvenuto il contatto. Ho subito avvisato il dottor Caldarozzi che era lì vicino e mi sono defilato”. Il 6 Luglio conferma le precedenti dichiarazioni e dice, rispetto alle indicazioni avute da Troiani: “mi disse genericamente che erano state trovate queste molotov”. Conferma che Caldarozzi non era solo ma era insieme ad altri dirigenti, dopo di che c’è una contestazione della procura che gli contesta le dichiarazioni di Troiani che dice di aver dato delle indicazioni specifiche sul luogo dove erano state trovate queste bottiglie, gli si contesta che nel verbale d’arresto c’è un’indicazione altrettanto specifica e dettagliata e lui dice “quello che ricordo, dovete in qualche modo considerare il contesto, la confusione in cui si operava”. Il 30 Luglio 2002, che è l’ultimo dei tre interrogatori, dice “mi pare che nel colloquio che io ebbi con Troiani eravamo sulla soglia della scuola, non ricordo alcuna specificazione da parte sua sul luogo del ritrovamento. Ho accompagnato lui e l’agente Burgio, che lo accompagnava, da Caldarozzi e insieme a Caldarozzi c’erano alcuni funzionari, almeno due, uno di questi era Luperi”. Anche lui…, questa dicevo è la sequenza che è più o meno uguale nei tre diversi passaggi processuali, …cerca di chiamarsi in qualche modo fuori sostenendo che ha svolto unicamente un ruolo da intermediario, gli esce ovviamente difficile capire come di fronte ad un dato così significativo (la presenza di due bottiglie, che come più volte ha avuto modo di segnalare il pubblico ministero era la prova principe per l’arresto degli imputati, era la prova che riscattava in qualche modo l’intera operazione) non abbia avuto la prontezza di chiedere qualcosa sul luogo del ritrovamento. E allora qui ritornano in auge ovviamente quelle che sono le massime d’esperienza cui dovrete fare credo ampio ricorso nella valutazione poi delle diverse condotte, ma soprattutto dell’elemento soggettivo e quindi della consapevolezza degli imputati rispetto alla provenienza illecita di queste bottiglie. E’ evidente che in quel frangente, è evidente che di fronte a una persona come Di Bernardini che aveva un ruolo significativo nella perquisizione che era in corso, Di Bernardini si trova di fronte a un collega che viene dai reparti esterni e quindi aveva compiti di controllo e di cinturazione dell’esterno della scuola, che gli porta delle bottiglie, è naturale, è evidente, se non altro per la curiosità normale che qualsiasi persona avrebbe avuto in quel contesto, curiosità che và qualificata in riferimento al ruolo che invece Di Bernardini aveva in quel contesto, è evidente che gli avrebbe dovuto chiedergli qualcosa. Il fatto che invece ci dica di non ricordare nulla che non è in grado di spiegare alcunché sul punto segnala in qualche modo, come dire, il tentativo di copertura di quello che è un dato significativo. Dopo di che, siccome Di Bernardini è uno degli ufficiali, non solo incaricati della perquisizione, ma in qualche modo si trova anche a sottoscrivere il verbale di arresto, è evidente che nel momento in cui trova una localizzazione specifica di queste bottiglie si dovrà essere domandata, avrà dovuto chiedersi come mai c’era questa indicazione. E siccome i presupposti della vicenda passano proprio sotto il suo controllo, è evidente che mente quando ci dice che, in qualche modo, non sa e non ha chiesto. Tra l’altro il fatto che poi la gestione delle molotov passi al dr. Di Bernardini, che è una delle persone deputate alla perquisizione, e da questi al suo superiore gerarchico che è il dr. Caldarozzi significa che, come dire, la catena gerarchica che in qualche modo sovrintendeva alla perquisizione è stata rispettata esattamente, l’unico dato che non viene rispettato è quello sulla domanda classica che chiunque avrebbe dovuto fare in quel frangente, e quando dico chiunque non parlo di alti ufficiali della polizia ma qualsiasi persona dotata di un minimo di razionalità, e siccome dobbiamo in ipotesi attribuire un minimo di razionalità ai comportamenti dei protagonisti sul proscenio della vicenda, è evidente che quella domanda andava fatta e sicuramente quella domanda è stata fatta, oppure c’è una verità dietro che non è stata rivelata ma che comunque rimanda alla consapevolezza da parte di questi signori della provenienza di queste bottiglie. </w:t>
      </w:r>
    </w:p>
    <w:p>
      <w:pPr>
        <w:pStyle w:val="Normal"/>
        <w:rPr/>
      </w:pPr>
      <w:r>
        <w:rPr/>
        <w:t xml:space="preserve">Caldarozzi… abbiamo tre atti processuali con cui confrontarci: l’interrogatorio del 31 Maggio 2002, 2 Luglio 2002, 30 Luglio 2002. Il 31 Maggio 2002, a domanda del pubblico ministero che gli chiede un dettaglio delle cose sequestrate dice: “ricordo, sul piano palestra, le molotov in mano a Di Bernardini”, però aggiunge “non so se la abbia ritrovate lui”, questo a pagina 68 della trascrizione. Il 2 Luglio 2002 dice: “non ricordo di aver parlato con un tale dr. Troiani, ho avuto soltanto contatti con Di Bernardini che teneva il sacchetto tenendolo per i manici, e credo ci fosse anche Gratteri”, dopo di che dice che tutto ciò avveniva nel cortile, quindi dà una localizzazione significativa di questo rapporto con Di Bernardini. Dice: “Di Bernardini mi disse qualcosa sul ritrovamento e mi fece in qualche modo capire, non ricordo esattamente cosa mi disse”, lo dice a pagina 18 della trascrizione, “che erano state trovate nel corso della perquisizione e io ne riferii” lo dice a pagina 25, “al dr. Gratteri”, dopo di che aggiunge un particolare: “Ricitelli, che era presente ai fatti, può confermare…”, verrà sentito come teste nel corso del dibattimento, “….può confermare di aver visto Di Bernardini con le bottiglie in mano”. Segnalo per altro che in questo stesso interrogatorio lui racconta che il contatto con Di Bernardini avviene comunque all’esterno della palestra e quindi nella parte del cortile della scuola. Il 30 Luglio 2002 dice “non ho chiesto a Di Bernardini con precisione il luogo del ritrovamento, lui mi disse genericamente che erano state ritrovate, io mi sono fidato di lui dando per scontato che erano state ritrovate nella perquisizione. Non ho mai preso in mano il sacchetto e non è vero che Di Bernardini se n’è andato lasciandomi con Troiani, piuttosto forse sono io ad essermi allontanato”, dice questa frase… è una ricostruzione di quanto dice a pagina 8 e 24 della trascrizione. Dopo di che dice di non aver mai visto Troiani prima, o meglio di ricordarselo nei pattuglioni del giorno precedente, poi probabilmente perde di vista questa affermazione e più tardi dirà che non lo conosceva per nulla, ma insomma, mi pare più significativa questa prima affermazione, la seconda forse è il frutto di una difficoltà di ricordo, di comprensione delle domande, dice comunque che Troiani l’aveva conosciuto soltanto in quel giorno e conferma di aver riferito a Gratteri di quanto aveva appreso e prende atto che Gratteri invece al pubblico ministero avrebbe detto di avere escluso in qualche modo una informazione del dr. Caldarozzi. Gli viene rappresentato il filmato e dice: “non ricordo nulla di questa situazione, forse si parlava degli esiti dell’operazione, potrebbe essere un momento successivo al momento in cui le vedo; mi è stato riferito del recupero da Di Bernardini”. Prima di passare a una disamina rapida delle dichiarazioni, credo sia opportuno provare a dire che cosa ha introdotto nell’universo conoscitivo della vicenda il teste Riccitelli all’udienza del 24 Gennaio 2008. Riccitelli dice che mentre si trovava nella palestra… e si era occupato in qualche modo della gestione dei feriti, si sarebbe girato ad un certo punto ed avrebbe avuto la percezione che nel cono d’ombra di luce vicino alla porta – che poi qui c’è un grosso, come dire, dibattito e battibecco tra le parti per capire qual è il significato letterale da attribuire a queste primi dichiarazioni di Riccitelli – sostanzialmente alla fine Riccitelli dice: “il cono della luce era comunque interno alla palestra e non esterno”, anche se probabilmente per la distanza che colloca tra la sua persona e il luogo in cui vede Di Bernardini, la collocazione è prossima in qualche modo alla porta di uscita. Dice: “non era un sacchetto vuoto, era azzurro, in quel frangente mi sembra che Di Bernardini fosse solo, non sono in grado di specificare se fosse insieme a qualcuno degli operanti”, e poi dice: “i funzionari Gratteri e Caldarozzi sono rimasti per lungo tempo davanti al cortile, dentro non li ho mai visti”. A quel punto qualcuno, mi pare il pubblico ministero gli chiede: “ma quand’è che lei ha riferito a Caldarozzi di questa circostanza?”, posto che è stato Caldarozzi a introdurre per primo nel suo interrogatorio la presenza di Riccitelli, e qui, a pagina 114 della trascrizione, dice: “si”, nel senso che poi, dopo il passare dei giorni, un mese, due mesi avrebbe raccontato a Caldarozzi dell’avvenuto, quindi un mese, due mesi dal fatto, stiamo parlando dell’autunno del 2001. A me non pare particolarmente rilevante, non paiono particolarmente rilevanti le dichiarazioni di Riccitelli, nel senso che c’è una indubbia difficoltà di ricordo, se il tribunale leggerà direttamente le dichiarazioni fatte in udienza apprezzerà come ci siano grosse difficoltà di ricostruire delle cadute di memoria, delle difficoltà a dettagliare alcuni singoli passaggi. C’è la collocazione della presenza di Di Bernardini all’interno, ma con le preoccupazioni che ho tentato di dire prima: in realtà à un interno quasi all’esterno che non credo poi sposti molto, un metro più un metro meno non credo faccia molta differenza. Dunque, ecco, credo che però si possa dire che è un po’ curiosa questa capacità invece di ricordo, a fronte delle difficoltà di ricostruzione, proprio su un particolare che all’epoca non era per nulla significativo, perché secondo Riccitelli lui si sarebbe girato per uno o due secondi, avrebbe individuato Di Bernardini con un sacchetto in mano e poi avrebbe continuato nella sua operazione di verifica della presenza dei feriti e di gestione degli stessi. Dopo di che, un mese o due dopo questo passaggio, quindi un mese o due dopo il fatto storico, avrebbe approcciato Caldarozzi e gli avrebbe raccontato quanto visto. E’ curioso che un mese o due dopo ricordi un particolare così assolutamente trascurabile, perché all’epoca la presenza di un sacchetto nelle mani del dr. Di Bernardini era particolare assolutamente trascurabile, è curioso invece che la sua capacità di memoria - addirittura fotografica perché vede Di Bernardini con il sacchetto in mano, con i manici in mano e lo colloca addirittura in un luogo specifico - arrivi a distanza di due mesi e consenta in qualche modo di focalizzarsi su un particolare che all’epoca dicevo è particolarmente… non è particolarmente significativo. </w:t>
      </w:r>
    </w:p>
    <w:p>
      <w:pPr>
        <w:pStyle w:val="Normal"/>
        <w:rPr/>
      </w:pPr>
      <w:r>
        <w:rPr/>
        <w:t>Tornerei a Caldarozzi che invece è il personaggio che mi interessa. Mi pare clamorosa la sua reticenza iniziale quando, nel primo interrogatorio, dice: “vedo in mano queste bottiglie a Di Bernardini”, e oblitera completamente i passaggi successivi, che sono passaggi assolutamente significativi perché lo riguardano in prima persona, perché dice “le vedo a Di Bernardini” ma non dice “ma poi un minuto dopo le ho avute in mano io” o comunque “ero io lì insieme ad altri dirigenti che stavo guardando il sacchetto”. C’è una presa di distanza dal dr. Troiani perché c’è la consapevolezza che quanto più, in qualche modo, ci si avvicina a Troiani più si resta scottati e coinvolti dalla vicenda, e poi anche qui c’è questa straordinaria presa di distanza dall’origine del ritrovamento, per cui dice: “mi fecero capire che erano state trovate lì ma non indugiai in richieste”. Sembra una sorta di commedia clamorosa degli equivoci, questo paese anche nelle tragedie non riesce mai a prendersi sul serio, nel senso che si respira sempre una sorta di clima da commediaccia all’italiana. Se noi proviamo a mettere in sequenza queste diverse dichiarazioni noi abbiamo una prima dichiarazione di Burgio che mente clamorosamente a Troiani dicendo che le molotov sono state trovate vicino alle macchine e non è vero, abbiamo una seconda dichiarazione di Troiani che mente clamorosamente e spudoratamente a Di Bernardini perché colloca le molotov invece in un luogo ancora diverso, e poi Di Bernardini darebbe una terza versione, anche questa falsa e menzognera, a Caldarozzi perché gli direbbe che in qualche modo le molotov sono state trovate all’interno della scuola. Una sorta di telefono senza fili, che è quel gioco in cui i bambini fanno… ci si dice una parola e poi all’esito questa parola viene, in qualche modo, sentita dall’ultimo interlocutore in modo diverso. Qui il passaggio o analogo: si parte da un’indicazione che è quella di Burgio, che non si capisce quale ragione avesse avuto per raccontare delle bugie, e si passa attraversi ulteriori menzogne da un protagonista all’altro. Caldarozzi cerca senza, direi, esiti processuali significativi, di sostenere che è lui che si allontana e non Di Bernardini mentre invece il filmato del conciliabolo spiega una cosa diversa, e poi di fronte al filmato non c’è nessuna connessione neuronale, cioè le sinapsi non si attivano, nessun circuito di ricordo viene innestato per cui è il vuoto assoluto, non si capisce, non riesce a ricordare nulla di quanto sta vedendo. Valgono ovviamente per lui le osservazioni che possono essere allargate a tutti quanti gli imputati, e quindi Caldarozzi dirige quella perquisizione; sa che la stessa non ha esiti particolarmente brillanti; trova finalmente un reperto significativo, non si capisce perché non vada ad informarsi: manca quell’interesse investigativo che avrebbe avuto qualsiasi poliziotto, manca quella curiosità normale che avrebbe avuto qualsiasi persona in quelle circostanze. E allora siccome il ricorso alle massime d’esperienza, posto che la conoscenza giudiziaria è una conoscenza congetturale e ipotetica, che si fonda su massime d’esperienza, è un ricorso obbligato in vicende di questo tipo; posto che il tema di prova significativo è… posto che le molotov sono di provenienza illecita, c’era consapevolezza nei protagonisti di questa provenienza, io credo che il ricorso a questa banalissima massima d’esperienza consenta di dire che evidentemente non poteva che esserci una conoscenza… non poteva che esserci un’interlocuzione quantomeno rispetto alla provenienza, e invece nemmeno questa c’è stata perché tutti ci dicono “ho appreso genericamente che erano state ritrovate, forse all’interno della scuola” e non altro. Dicevo, massime d’esperienza che vanno ovviamente adeguate rispetto al criterio e alla qualificazione del ruolo svolto dai vari protagonisti a dimostrazione, come ho tentato di dire un attimo fa, che la catena di comando funziona, perché i vari passaggi vengono attivati ritualmente tranne su quello più significativo. Il filmato darà in qualche modo un contributo ulteriore a smentire le dichiarazioni di Caldarozzi. Vado rapidamente alle dichiarazioni di Gratteri e di Mortola per poi soffermarmi di più su quelle di Luperi che sono quelle più significative.</w:t>
      </w:r>
    </w:p>
    <w:p>
      <w:pPr>
        <w:pStyle w:val="Normal"/>
        <w:rPr/>
      </w:pPr>
      <w:r>
        <w:rPr/>
        <w:t>Dunque, Gratteri viene sentito sommare informazioni il 2 Agosto, confermate nell’interrogatorio successivo, e il 29 Giugno e il 30 Luglio. Il 2 Agosto dice di non essere in grado di dire dove fossero le molotov, se fossero nel possesso di uno o più arrestati. Il 29 Giugno dice di ricordarle in mano a un operatore in borghese non contenute in un involucro, e questa è una delle affermazioni che credo il filmato consentirà poi di smentire. Prende atto delle dichiarazioni di Di Bernardini e di Caldarozzi e non ricorda però di essere stato informato né dall’uno né dall’altro, poi dice che stava parlando con un giornalista del Corriere della Sera, Giovanni Bianconi, e a lui aveva riferito delle molotov per cui ne deduce che aveva appreso di questa circostanza poco prima. Nell’interrogatorio del 30 Luglio conferma questo ricordo e questo colloquio con Bianconi; su contestazione del pm dice: “si, probabilmente qualcuno mi ha informato, allora per logica deduco che fosse Caldarozzi”, mentre in prima battuta non ricordava questo passaggio, e poi tenta di ragionare sulla sequenza telefonica… qui c’è una sorta di aggiustamento, perché non ricorda esattamente se la telefonata con Bianconi si collocasse tra le due telefonate ricevute da Manganelli o se invece si collocasse come terza telefonata. Non ricorda il sacchetto, ma colloca la fase del conciliabolo… ricorda la sua visione del sacchetto in un passaggio antecedente a quella terminale, cioè del conciliabolo. Dice: “davo per scontato che fosse stata rinvenuta nella perquisizione e qui però non ho fatto domande, non ho saputo esattamente i particolari”, non ricorda la scena del filmato e dice: “però io a questo punto, mi pare, mi stavo allontanando”. Dichiarazioni molto scarne e generiche, parzialmente in contrasto con quella degli altri; mi pare significativo richiamare l’attenzione del tribunale sul particolare delle telefonate, perché evidentemente qui c’è un difetto di ricordo: l’imputato arriva a ricostruire le diverse telefonate fatte, ma non riesce a metterle in sequenza, per cui non ricorda esattamente se quella di Bianconi si colloca a metà tra le due di quelle fatte con il prefetto Manganelli. C’è la memoria però dell’avvocato Corini che tenta in qualche modo di restituire chiarezza a questo passaggio e di illuminare in qualche modo la sequenza sulla base delle dichiarazioni finali fatte da Gratteri, che in qualche modo sembrerebbe ricordare prima due telefonate di Manganelli e poi una di Bianconi. E nella memoria di Corini si dice: “alle 00:31.15 c’è una telefonata di 5 minuti e quindi si ipotizza che questa sia la prima telefonata con il prefetto Manganelli, dopo di che c’è una telefonata di 7 secondi, alle 41.02 con lo SCO”, e allora nella memoria si ipotizza che Gratteri abbia chiamato lo SCO per essere richiamato, e quindi ci sarebbe una seconda telefonata, una terza telefonata a questo punto, che sarebbe però la seconda con Manganelli alle 41.44 nella quale lui rappresenterebbe allo SCO l’esistenza delle molotov. Io credo che probabilmente il quadro delineato dal collega abbia una sostanziale attendibilità, però credo se ne possa ricavare un elemento importante per quanto riguarda la ricostruzione storica che qui ci sta occupando, perché se è vero, come dice l’avvocato Corini, che alle 41.02 Gratteri telefona allo SCO per essere richiamato perché deve comunicare evidentemente qualcosa, significa che ha già appreso dell’esistenza delle molotov, e allora siccome alle 41.02 noi abbiamo una telefonata di Gratteri allo SCO, con una successiva telefonata delle 41.44, noi sappiamo che il conciliabolo, in qualche modo, e quindi la presenza dei funzionari, che hanno consapevolezza dell’esistenza di queste molotov, va retrodatata quantomeno di una buona manciata di secondi o di qualche minuto, perché se all’inizio… al minuto 41… all’inizio del minuto 41 c’è questa telefonata significa che Gratteri aveva già saputo dell’esistenza di queste molotov e quindi il conciliabolo, che viene ripreso per una manciata di secondi, aveva avuto sicuramente una durata più ampia, posto che la consapevolezza di uno dei principali protagonisti và retrodatata di almeno un minuto o due. Quindi è significativo come dato perché credo che la ricaduta poi sul piano della ricostruzione sia – badate che quel conciliabolo non dura soltanto, è evidente ma insomma mi pare un elemento a conferma, non dura soltanto per quello spazio di pochi secondi che noi vediamo dalle immagini, ma dura sicuramente di più.</w:t>
      </w:r>
    </w:p>
    <w:p>
      <w:pPr>
        <w:pStyle w:val="Normal"/>
        <w:rPr/>
      </w:pPr>
      <w:r>
        <w:rPr/>
        <w:t>Mortola viene sentito anche qui in tre circostanza: la prima nel 27 Ottobre non parla delle molotov e poi il 23 e il 30 Luglio. Il 23 Luglio dice di aver visto due agenti del reparto mobile con il sacchetto di plastica all’interno della scuola che gli avrebbero segnalato il ritrovamento delle molotov. Dice di aver dato disposizione di deporle insieme agli altri reperti sul telone, che quindi dà già per steso, lo dice a pagina 94 dell’interrogatorio, poi non si cura più dei vari passaggi e dice: “non mi sono preoccupato da dove provenissero” pur prendendo atto delle dichiarazioni diverse che sul punto danno Troiani e Di Bernardini. Poi c’è questo clamoroso scivolone, che forse il tribunale avrà potuto apprezzare, con un pm che trasecola di fronte alle dichiarazioni di Mortola, che a pagina 103 del verbale sembra quasi imputare al dr. Pinto della Procura della Repubblica di Genova l’indicazione su dove andare a collocare le molotov. Qui la frase letterale è clamorosa, che dice Mortola a pagina 103, è: “io a sto punto la devo dire la cosa, perché ragazzi è la verità. Da come mi ha detto il dr. Ferri parlandone col dr. Pinto, che era il magistrato di turno, si è detto: &lt;&lt;mettiamo, diciamo che sono praticamente vicino all’atrio d’ingresso perché era nella disponibilità di tutti, e che in quel momento praticamente…&gt;&gt;” qui il pm trasecola, gli fa presente che questa sarebbe una sorta di calunnia nei confronti del magistrato se fosse andata così, oppure una chiamata di coralità nei confronti del magistrato. Mortola dice: “ritratto, ho fatto confusione, sono emotivamente scosso, non sono in grado di riferire il colloquio tra Ferri e Pinto”, ma segnala come si tratti in qualche modo di stendere una cortina fumogena sui passaggi significativi della vicenda, questa dichiarazione. Nell’interrogatorio del 30 Luglio conferma i passaggi che ho tentato di riassumere prima, dice di non aver scambiato valutazione sul luogo del rinvenimento, e poi di fronte al filmato anche qui non dà nessun tipo di indicazione specifica. Dicevo, la figura il dr. Mortola fa nell’ambito del primo interrogatorio è una figura terribile , che però, come dire, dà la misura di assenza di volontà della propria collaborazione, per leggerezza, per senso di impunità, non lo so, ma sta di fatto che Mortola si rifugia in una ricostruzione storica completamente campata in aria che dimostra che la sua credibilità sul punto è, insomma, assolutamente prossima allo zero assoluto. La stessa collocazione in palestra non torna se la confrontiamo con le dichiarazioni fatte da tutti gli altri protagonisti, peraltro, se anche si potesse dire che in qualche modo Mortola equivoca e vede le due persone del reparto mobile che incrocia sono effettivamente Troiani e Burgio, posto che Troiani nella prima fase della vicenda non sembrerebbe avere i gradi esposti, tutto questo cambia poco, insomma mi pare che… è significativo come sotto il piano dell’attendibilità intrinseca Mortola dica delle cose che non sono assolutamente difendibili.</w:t>
      </w:r>
    </w:p>
    <w:p>
      <w:pPr>
        <w:pStyle w:val="Normal"/>
        <w:rPr/>
      </w:pPr>
      <w:r>
        <w:rPr/>
        <w:t>Dopo di che arriviamo a Luperi, che è la figura più centrale su cui indugeremo anche coi filmati. Luperi fa delle sommarie informazioni, rende sommarie informazioni il 31 Luglio 2001 che vengono poi richiamate nell’interrogatorio del 25 Luglio, e poi risponde il 12 Giugno 2002, il 25 Luglio 2002 e poi fa delle spontanee dichiarazioni testimoniali. Nelle prime sommarie informazioni dice: “non ho assistito al rinvenimento delle molotov e non so dire se fossero nella disponibilità di uno o più arrestati”, nell’interrogatorio del 12 Giugno c’è invece una indicazione clamorosa, dice: “ho visto le due molotov conservate in un sacchetto di plastica, non ricordo chi le avesse in mano e dove le avesse trovate”, peccato che pochi minuti dopo le avesse lui in mano, ma questo è un dato che lui oblitera completamente, che non riferisce alla Procura. Il 25 Luglio richiama le precedenti dichiarazioni e si avvale della facoltà di non rispondere, infine il 7 Luglio le ricorda vicino a uno striscione, ma in posizione verticale, dice: “probabilmente la seconda volta che le vedevo”, scarica su Mortola, in qualche modo, la responsabilità della sua consapevolezza rispetto alla collocazione interna e dice: “Mortola mi riferì che erano state rinvenute dentro la scuola da personale del reparto mobile e conoscendo Mortola come ufficiale di PG, anche abbastanza scrupoloso, non ebbi modo di dubitarne. Il sacchetto”, dice, “se ben ricordo a un certo punto l’ho in mano io, forse prima ce l’aveva in mano Caldarozzi, poi io ho fatto un gesto di aprire il sacchetto e verificare il contenuto; a un certo punto vengo chiamato al telefono, mi allontano di qualche passo, rimango solo con questo sacchetto in mano”. Poi ripete ancora a pagina 40 dell’interrogatorio, della trascrizione: “per un gesto impulsivo mi allontano di qualche metro, rimango solo con queste bottiglie, continuo la discussione telefonica con La Barbera, poi mi giro, non vedo più nessuno”, e qui c’è l’introduzione del nuovo soggetto, del nuovo protagonista, la dottoressa Mengoni che sarebbe la persona a cui le avrebbe affidate. Il pm gli contesta che nel primo interrogatorio lui avrebbe parlato delle molotov che erano in mano… di aver parlato delle molotov nel sacchetto ma di non aver detto di aver avuto in mano il sacchetto, e qui la risposta è desolante, che dà di nuovo la misura della capacità, della volontà di voler contribuire con le proprie indicazioni alla ricostruzione storica, perché Luperi dice: “io ero indagato allora non per falso e calunnia, ma in riferimento all’articolo 40 per le lesioni e quindi che ragione c’era perché mi mettessi a raccontare, insomma, questa parte della vicenda?”. E’ evidente che è scandaloso che un funzionario di così alto grado riferisca un particolare così significativo, la presenza delle molotov in mano a qualcuno senza dire che due minuti dopo ce le ha in mano lui. Dopo di che, rispetto alla collocazione finale dice: “tenderei a dire che erano vicine allo striscione, forse ancora nel sacchetto”, e poi dice “vorrei sperare che fossero nel sacchetto e che nessuno le avesse maneggiate direttamente”. Nelle spontanee dichiarazioni del 23 Luglio dice che aveva ricordi labili, ma un ricordo sicuro è che Mortola gli avesse raccontato in qualche modo della collocazione e del ricevimento delle bottiglie, e poi in qualche modo si indigna, dicendo: “ma sono stato il primo io a porre, in qualche modo, il problema del sacchetto alla Procura, segnalando che le avevo viste in un sacchetto. Se da qui voi fate… ricavate”, dice alla Procura, si rivolge a tutti gli interlocutori, “un argomento per dire che in qualche modo ho mentito, beh questo mi offende perché io non sono stato né reticente né menzognero”. La dott.ssa Mengoni viene sentita all’udienza del 28 Marzo 2007 e qui descrive, come probabilmente già il tribunale sa, il suo ingresso perché chiamata da Luperi, poi qui c’è la contestazione della Procura che dice “ma in realtà in prima battuta lei ci aveva detto che era entrata per cercare esponenti dell’ala fiorentina della Digos”, e lei dice: “si, stavo per fare quello ma poi Luperi mi ha chiamata”, riceve in consegna il sacchetto e poi il passaggio successivo, non sto nemmeno a ripetere, è quello della… cercare i suoi collaboratori nel momento in cui con turbamento d’animo si trova anche lei da sola con le bottiglie in mano, vede l’ispettore famoso della Digos di Napoli, le affida a lui, entrano, tutti e due si affiancano, vanno verso l’ingresso laterale sinistro della scuola, superano l’ingresso, a quel punto le bottiglie vengono posate per terra, la Mengoni si allontana per cercare il personale, i suoi uomini della Digos e dopo di che, quando rientra, non trova più l’ispettore della Digos, ma vede invece le molotov e le avrebbero già spogliate del sacchetto. Dice poi: “ricordo Pifferi in prossimità dello striscione”, il pubblico ministero contesta dibattimentalmente che aveva detto una cosa diversa e cioè che Pifferi è arrivato dopo di lei e dice “probabilmente ricordavo meglio in allora” e conferma in qualche modo la prima dichiarazione. Poi dice di non aver parlato più al dr. Luperi che era con lui, che gli aveva consegnato il sacchetto, perde la vicenda, di averlo rivisto soltanto in questura, di non aver assistito allo spiegamento del telone. A domanda “qual’era il suo riferimento sul luogo all’interno della scuola Diaz, visto che lei è un’ispettrice della Digos?” dice “il mio riferimento era ovviamente il dr. Mortola che era il capo della Digos di Genova”. Queste dichiarazioni della dr.ssa Mengoni trovano, come dire, vanno corredate in qualche modo, ma su questo non indugerò quasi neanche un secondo, con le dichiarazioni di Fiorentino, Pifferi e Catania. Fiorentino, credo che il tribunale abbia compreso, l’elemento significativo è la circostanza che ricorda il conciliabolo, ricorda che nel conciliabolo si parlava di molotov e ricorda che ci fu, come dire una generale soddisfazione, un momento di esaltazione dice, per il ritrovamento di quel reperto. Di Pifferi l’unica dichiarazione significativa ai fini che mi interessano è la circostanza dell’incontro con la Mengoni, perché Pifferi ricorda di aver visto le bottiglie quando era entrato nella scuola e dice: “con Mengoni prima lo striscione… o comunque eravamo insieme quando fu aperto lo striscione per far da sfondo, da fondo agli oggetti" perché, come il tribunale ricorderà, in prima battuta sembrava si dovesse fare una sorta di conferenza stampa o di pubblica esposizione dei reperti ritrovati. Dopo di che lo striscione viene raccattato con tutte le altre cose e viene portato fuori. Dice di aver sempre visto le molotov non contenute nel sacchetto. Allora, proviamo rapidamente a valutare l'attendibilità delle dichiarazioni della Mengoni e di Luperi e poi confrontare questo discorso di attendibilità con il confronto invece con l'elemento esterno, l'elemento di prova significativo che viene dal filmato. Rispetto alle dichiarazioni della Mengoni, e in questa sequenza si trova sola nel cortile, si mette alla ricerca di qualcuno, viene da chiedersi: 'ma se il tuo riferimento sul luogo è il dr. Mortola, posto che il dr. Mortola staziona in quei luoghi, perché non ti riferisci al dr. Mortola? Perché di fronte ai funzionari presenti, probabilmente nel cortile - e vedremo se è un elemento che viene in qualche modo corroborato dalle immagini - perché non ti rivolgi a loro e invece vai a individuare un ispettore Digos di Napoli che non si trova nemmeno nel cortile della scuola, ma si trova all'esterno del cortile?', perché questo dice la dott.ssa Mengoni. Peraltro lo individua con elementi assolutamente scarni e con non consentono un'identificazione, perché dice: "non ricordo il nome, so solo che era della Digos di Napoli" e dalle produzioni del pubblico ministero sappiamo che l'unico ispettore della Digos di Napoli presente sul luogo era l'ispettore Conte che è stato sentito e che non conosce la dott.ssa Mengoni, per cui questa figura fantasmatica resta tale, insomma, in questa sorta di limbo, richiamato dalla dott.ssa Mengoni entra sulla scena ma non siamo in grado, nessuno è in grado di fornire dei particolari per arrivare a una sua identificazione. Segnalo solo che dal punto di vista narrativo, come dire, la presenza di questo ispettore è funzionale a spiegare poi l'assenza del sacchetto, perché su di lui viene in qualche modo scaricata l'assenza del sacchetto, e quindi è una presenza fantasmatica ma di grande concretezza probatoria nel momento in cui l'ispettore è colui che probabilmente ha svestito le molotov del sacchetto, secondo questa ricostruzione. Perché Mengoni ci dice: "le affido a lui che le molotov sono ancora contenute nel sacchetto e quando le vedo, qualche passaggio dopo, le molotov sono sdraiate sul telo e non hanno più il sacchetto", ergo è stato l'ispettore, in qualche modo, con l'ausilio di qualcuno, a fare ciò. Quindi è una figura che dal punto di vista della collocazione nella narrazione complessiva dell'avvenimento ha un suo ruolo assolutamente significativo, da protagonista. Dopo di che c'è un problema di confronto con Pifferi, perché Pifferi dice che lo srotolamento e il posizionamento delle molotov sarebbe avvenuto alla presenza della molotov (</w:t>
      </w:r>
      <w:r>
        <w:rPr>
          <w:i/>
          <w:iCs/>
        </w:rPr>
        <w:t>avrà voluto dire Mengoni...</w:t>
      </w:r>
      <w:r>
        <w:rPr/>
        <w:t>), e invece la Mengoni è un dato che in qualche modo contesta, dice di aver già visto lo striscione, lo striscione srotolato. Sta di fatto che quando vede le molotov lì, private del sacchetto, come già ricordava il pubblico ministero, non si attiva per provare di capire quali sono i passaggi precedenti che hanno portato alla svestizione, non cerca Luperi per chiedergli conto, per riferirgli delle sue manchevolezze, il fatto che avrebbe affidato un reperto così significativo a qualcun altro, rimane ferma nel luogo della vicenda senza fare sostanzialmente alcun che. Mi pare che il filmato nei suoi confronti apra delle voragini sulla credibilità della teste rispetto alla ricostruzione di questi passaggi. Ultima osservazione prima di finalmente arrivare al filmato, una valutazione sulle attendibilità delle dichiarazioni del dott. Luperi. Primo elemento significativo una presa di distanza iniziale dalle molotov, perché dice: “le ho viste in mano ad altri”, non dice di averle in qualche modo maneggiate direttamente, e quindi questa indignazione postuma dibattimentale, ovviamente, mi pare assolutamente fuori luogo, perché c'è un'omissione pacifica del suo coinvolgimento nella vicenda. La cosa strana è che abbia per un bel periodo, almeno una manciata di secondi lo vediamo, ma sicuramente anche dopo – perché continua la famosa telefonata con La Barbera e in questo frangente lui continua a manovrare, evidentemente, il sacchetto con le molotov – lo affida a un operatore di sua fiducia e giustamente, osserva il pubblico ministero, che in tal modo ha assunto la responsabilità della sorte del reperto, ha gestito quello che è il reperto più significativo in virtù del ruolo che andava a svolgere in quel frangente e lo affida a un personale di sua assoluta fiducia. Ci sono però, come dire, una serie di lacune ricostruttive che invece io credo che il filmato consentirà di andare a colmare, perché poi sui passaggi successivi Luperi nulla dice, e la Mengoni lo chiama in qualche modo fuori dalla vicenda dicendo “non ne ho più parlato con lui perché non l'ho più visto, lo vedo solo in questura”. Allora, andiamo a verificare col filmato, in particolare questi passaggi significativi, cioè cosa capita, in qualche modo, da dopo il conciliabolo in avanti, che cosa capita in quel cortile e qual'è il ruolo che hanno i diversi protagonisti di questa vicenda in riferimento alle bottiglie molotov.</w:t>
      </w:r>
    </w:p>
    <w:p>
      <w:pPr>
        <w:pStyle w:val="Normal"/>
        <w:rPr/>
      </w:pPr>
      <w:r>
        <w:rPr/>
        <w:t xml:space="preserve">Allora, io volevo solo segnalare il dato cronologico così è più facile la comprensione di quello che stiamo vedendo: la scena del conciliabolo è a 41.29... </w:t>
      </w:r>
    </w:p>
    <w:p>
      <w:pPr>
        <w:pStyle w:val="Normal"/>
        <w:rPr/>
      </w:pPr>
      <w:r>
        <w:rPr/>
        <w:t>Dicevo, solo per comprendere meglio le immagini, allora il dato cronologico più significativo è che alle 41.29.08 c'è la famosa scena del conciliabolo, inizia la famosa scena del conciliabolo; in effetti si vede dalla scena che a un certo punto il dott. Luperi alza il braccio e mette il cellulare all'orecchio e si allontana, nel senso che avanza in qualche modo verso la telecamera. Si vede il dott. Gratteri di lato che si sposta di un passo ma rimane sempre fermo sulla vicenda, sul proscenio della vicenda e quindi non si allontana. La telefonata cui risponde il dott. Luperi è la telefonata col prefetto La Barbera che dura 31 secondi, quindi noi sappiamo: la telefonata parte dal minuto 41.35.17, la telefonata dura 31 secondi, quindi fino alle 42.06 c'è il colloquio La Barbera-Luperi, e Luperi fino a 42.06 ha in mano il sacchetto con le bottiglie. Secondo il racconto di Luperi a questo punto si trova da solo, ha un attimo di sbandamento, di titubanza, si guarda intorno, cerca la dott.ssa Mengoni, la vede all'esterno del cortile, le fa cenno di avvicinarsi e a questo punto c'è il colloquio Luperi-Mengoni. Se alle 42.06 c'è ancora la chiamata col dott. La Barbera, questo colloquio evidentemente occupa quasi tutto il minuto 42, diciamo. E allora partiamo dal minuto 43 per capire che cosa capita successivamente.</w:t>
      </w:r>
    </w:p>
    <w:p>
      <w:pPr>
        <w:pStyle w:val="Normal"/>
        <w:rPr/>
      </w:pPr>
      <w:r>
        <w:rPr/>
      </w:r>
    </w:p>
    <w:p>
      <w:pPr>
        <w:pStyle w:val="Normal"/>
        <w:rPr/>
      </w:pPr>
      <w:r>
        <w:rPr/>
        <w:t>(filmato)</w:t>
      </w:r>
    </w:p>
    <w:p>
      <w:pPr>
        <w:pStyle w:val="Normal"/>
        <w:rPr/>
      </w:pPr>
      <w:r>
        <w:rPr/>
      </w:r>
    </w:p>
    <w:p>
      <w:pPr>
        <w:pStyle w:val="Normal"/>
        <w:rPr/>
      </w:pPr>
      <w:r>
        <w:rPr/>
        <w:t>Ecco, si fermi un secondo. Qui, in realtà, in cortile, si vede veramente poco, si vedono dei funzionari, si individuava dalla porta il dott. Gratteri che usciva e comunque sono fermi un gruppo di funzionari, dirigenti della polizia, ancora nel cortile. Questo è un dato significativo perché va confrontato con la circostanza che in questi frangenti la dott.ssa Mengoni avrebbe probabilmente già in mano le bottiglie e starebbe cercando, in qualche modo, affannosamente, qualcuno a cui consegnarle. Vai pure avanti.</w:t>
      </w:r>
    </w:p>
    <w:p>
      <w:pPr>
        <w:pStyle w:val="Normal"/>
        <w:rPr/>
      </w:pPr>
      <w:r>
        <w:rPr/>
      </w:r>
    </w:p>
    <w:p>
      <w:pPr>
        <w:pStyle w:val="Normal"/>
        <w:rPr/>
      </w:pPr>
      <w:r>
        <w:rPr/>
        <w:t>(filmato)</w:t>
      </w:r>
    </w:p>
    <w:p>
      <w:pPr>
        <w:pStyle w:val="Normal"/>
        <w:rPr/>
      </w:pPr>
      <w:r>
        <w:rPr/>
      </w:r>
    </w:p>
    <w:p>
      <w:pPr>
        <w:pStyle w:val="Normal"/>
        <w:rPr/>
      </w:pPr>
      <w:r>
        <w:rPr/>
        <w:t>Se poi il tribunale guarderà nel dettaglio, quello è il dott. Gratteri, che si vede alle spalle di quel signore, si vede chiaramente. Ferma ai 56.10. Ecco, è un'immagine che probabilmente il tribunale avrà già visto, ci sono di nuovo... il cortile è molto affollato, pieno di persone, di funzionari di polizia, sulla destra si vede una persona che ha tutte le fattezze della dott.ssa Mengoni, non si può dire al cento per cento che si tratti della dott.ssa Mengoni, che non mi pare si sia riconosciuta nelle immagini, non ne è stata in grado, ma sicuramente sembra la dott.ssa Mengoni perché è vestita come la dott.ssa Mengoni in qualche frammento di immagine precedente. Quindi a 43.56 la dott.ssa Mengoni o qualcuno che le assomiglia circola nel cortile, io credo si possa dire che la dott.ssa Mengoni, quando anche si potesse dire che non è lei, si volesse dire che non è lei, certo che il cortile continua a essere molto affollato di personaggi che sono in qualche modo a pieno titolo coinvolti nella vicenda. Ecco, a 44.01, e da 44.01 a 44.03 si vedono nettamente il dott. Mortola che parla al telefono e si vede nettamente il dott. Luperi, lo si vede che incrocia... ricostruisco il quadro così è più facile poi la comprensione dell'immagine. Si vede il dott. Luperi che si sposta non molto distante dalla porta centrale verso la sinistra, incrocia un agente che sta passando dall'altra parte, il dott. Luperi si sposta ancora sulla sinistra, si vede la sua testa e sembra che alzi un braccio, quasi a indicare la porta che sta sulla sinistra. Tutto questo sono due secondi, se vogliamo tornare indietro e rivederlo un secondo, il dott. Mortola è identificabile come colui che sta telefonando lì al centro, ecco questo è il dott. Mortola, il dott. Gratteri è quella testa che c'è dietro, qui le immagini sono proprio sgranate... scusate, Luperi, se ho detto Gratteri mi correggo, ovviamente parlavo di Luperi. Ecco, quello è il dott. Luperi, nell'altro senso passa un agente poi l'immagine scompare. Quindi due protagonisti della vicenda, Mortola e Luperi, sono, a 44.03, nei pressi della porta sinistra, porta sinistra che è quella imboccata pacificamente, secondo il racconto della dott.ssa Mengoni, da lei e dall'ispettore Digos di Napoli.</w:t>
      </w:r>
    </w:p>
    <w:p>
      <w:pPr>
        <w:pStyle w:val="Normal"/>
        <w:rPr/>
      </w:pPr>
      <w:r>
        <w:rPr/>
        <w:t xml:space="preserve">Ecco, 44.09, si rivede Luperi, si è visto dietro il palo che sta tornando verso il dott. Mortola, le immagini poi nel dettaglio è più facile capirle perché poi parlano per alcuni secondi insieme e si capisce che sono loro. Ci sono le inferriate in primo piano che non consentono... ma quelli sono il dott. Luperi e il dott. Mortola, e siamo a 44.11. Adesso dobbiamo fermare. Quindi, c'è un lasso di tempo, io ho segnato da 44.01 a 44.16, in cui si vede il dott. Luperi che transita, insomma, lì attorno. </w:t>
      </w:r>
    </w:p>
    <w:p>
      <w:pPr>
        <w:pStyle w:val="Normal"/>
        <w:rPr/>
      </w:pPr>
      <w:r>
        <w:rPr/>
        <w:t xml:space="preserve">Passaggio successivo è 44.49. Ecco, qui la telecamera riprende finalmente l'interno della scuola, a 44.49 si intravedono alcuni dei protagonisti, se le immagini vanno avanti si vedono Gratteri e Luperi che parlano, e poi si vede, se blocchi un secondo e torni un attimo indietro, chiaramente il gesto di qualcuno che sta srotolando il telo, il telone, il famoso telone che è stato sequestrato ad alcuni manifestanti che viene, ecco si vede chiaramente che viene srotolato lì per terra proprio in prossimità dell'ingresso della scuola dove per altro lo collocano anche tutti gli imputati. Questa è la fase dello srotolamento, che è a 44.57, da 53 in avanti. Ferma un attimo. Si vedeva qui di nuovo la presenza anche del dott. Caldarozzi, che entra... esce e rientra dalla... ecco è quello con la pettorina che si vede laggiù, quello è il dott. Caldarozzi. Quindi siamo in una fase cruciale dei passaggi finali della vicenda, lo srotolamento del telo alla presenza del dott. Luperi, del dott. Gratteri e del dott. Caldarozzi, pacificamente tre protagonisti della vicenda sono lì all'interno della scuola, stanno srotolando il telo e vi stanno posizionando i reperti sequestrati, il dott. Mortola è qui in primo piano subito fuori dal portone. Tra l'altro il dott. Troiani è qui nei paraggi, io mi ero segnato che a 45.11 si vedeva Troiani, quindi lo si vede qui, eccolo qua, questo sul margine sinistro è il dott. Troiani. Quindi c'è un ritrovo, una rimpatriata di tutti i protagonisti, qui si vede chiaramente Luperi, in primo piano si vede Caldarozzi, dietro c'è Gratteri, all'esterno si vedono Troiani e si vede Mortola. Ferma solo ancora un secondo. Queste sono le riprese del filmato cosiddetto Chiucconi, dall'operatore Rai che è stato poi introdotto nella consulenza delle parti civili in un secondi passaggio. Allora adesso vi pregherei di prestare molta attenzione a quello che c'è a 45... abbiamo saltato un passaggio significativo, magari ci torniamo dopo. A 45.19.07 si vede il dott. Luperi e il dott. Gratteri che sono lì, sotto c'è il telone, subito dietro il dott. Luperi c'è il telone e a un certo punto compare il sacchetto, quello, secondo noi, ma credo ci siano poche possibilità d'equivoco, quello è chiaramente il sacchetto che contiene delle bottiglie. Quindi siamo al momento, io credo della svestizione delle molotov, posizionate nel famoso telone, a secondo 20 di minuto 45. Si rivede, eccolo, si vede soltanto un casco e quindi non si capisce esattamente chi sia la persona che le sta posizionando lì, si vede Gratteri che è addirittura rivolto verso il telone, Luperi è a un passo, l'abbiamo visto prima, Caldarozzi pure, all'esterno ci sono Mortola, che non si sa se si affacci o no, ma comunque è lì nelle immediate vicinanze con Troiani. Allora, credo che la sequenza consenta di dare, come dire, un contributo significativo alla sequenza di svolgimento dei fatti, perché noi sappiamo, io non credo si possa dubitare che quello è il sacchetto delle molotov, perché nessun altro sacchetto compare tra i reperti che vengono sequestrati, nemmeno il sacchetto delle molotov compare, ma per le ragioni che sappiamo. Lì c'è qualcuno che sta evidentemente scartando qualcosa e lo sta posizionando sul telone e il telone che è stato aperto da una manciata di secondi, lì stanno per essere posizionati tutti i reperti sequestrati. La svestizione delle molotov avviene alla presenza di tre dei funzionari che le hanno maneggiate qualche manciata di minuti prima e cioè il dott. Gratteri, il dott. Luperi e il dott. Caldarozzi. In quel frangente, lo segnalo fin d'ora c'è sicuramente già presente la dott.ssa Mengoni perché, secondo il ricordo del teste Pifferi, la Mengoni è presente al momento dello srotolamento, e la Mengoni in qualche modo non riusciva prima a ricordare la sua collocazione ma mi pare che a dibattimento abbozzi rispetto a questa collocazione, però c'è un teste che la colloca lì fin dalle prime battute, e se è il teste Pifferi che parla della Mengoni, noi sappiamo che la Mengoni dice di essere arrivata prima di Pifferi. Allora, se Pifferi vede la Mengoni mentre stanno srotolando il telone, è evidente che la Mengoni è già lì da un po', perché abbiamo le stesse dichiarazioni della teste Mengoni che dice “io sono arrivata prima di Pifferi”, cioè l'incrocio tra le dichiarazioni di Pifferi e Mengoni consente di dire che lì, nel momento in cui c'è un passaggio cruciale della vicenda e cioè la spoliazione delle famose molotov dal sacchetto, che poi scompare e non si sa che fine faccia, sono presenti i principali protagonisti degli interi passaggi precedenti, ivi compresa la persona, la dott.ssa Mengoni, che è stata l'ultima a maneggiarle prima del fantomatico e fantasmatico ispettore della Digos. </w:t>
      </w:r>
    </w:p>
    <w:p>
      <w:pPr>
        <w:pStyle w:val="Normal"/>
        <w:rPr/>
      </w:pPr>
      <w:r>
        <w:rPr/>
        <w:t>Ecco, c'è un altro particolare significativo che abbiamo invece clamorosamente saltato e che invece io credo sia significativo, poi starà al tribunale verificare se quello che sto per dirvi è confermato dalle immagini. Dunque, 44.10, quindi un minuto prima circa rispetto al posizionamento delle molotov, a 44.10 alla scena che dicevo prima, dove si vedono il dott. Luperi e il dott. Mortola che stanno colloquiando al centro del cortile al telefono, il dott. Luperi a un certo punto... 3 secondi prima si era avvicinato al lato sinistro guardando la porta sinistra, poi era ritornato indietro e adesso sta colloquiando con Mortola. A 44.10 viene illuminata la porta sinistra e si vede un personaggio... eccolo qua, no, si vede veramente male... si vede un agente che sta portando qualcosa in mano, nella mano destra, si vedrà meglio fra un attimo perché il cono di luce... ha probabilmente il casco; nella mano sinistra ha una cosa che assomiglia straordinariamente a un sacchetto con due manici. Torna indietro un secondo. Allora, siamo a 44.10.24, come dire, il dato cronologico è compatibile con l'ingresso delle molotov nella scuola e dico questo perché fino a 42.07 Luperi è alle prese con La Barbera, se poi c'è un lasso di tempo in cui Luperi si guarda intorno smarrito, cerca di capire a chi si può rivolgere, individua infine la dott.ssa Mengoni come la persona a cui affidare le molotov, le molotov passano nella mano della Mengoni, evidentemente, almeno un minuto dopo la fine del colloquio La Barbera – Luperi. La Mengoni ha a sua volta periodi di sbandamento e di smarrimento e dopo di che, pochi secondi dopo questo periodo di sbandamento, noi vediamo qualcuno che entra proprio nel portone laterale sinistro, che è il portone per il quale sicuramente sono passati la Mengoni e il famoso ispettore della Digos secondo la ricostruzione che fa la Mengoni, vediamo un personaggio che non è riconoscibile, potrebbe essere di nuovo la Mengoni, potrebbe essere l'ispettore della Digos alla cui esistenza non credo si possa fondatamente credere, ma insomma potrebbe essere qualsiasi personaggio che ha in mano un sacchetto che ricorda fortemente il famoso sacchetto che contiene le molotov. Il dato cronologico è assolutamente in linea con il racconto dei protagonisti. 44.10, c'è l'ingresso si un sacchetto, potrebbe contenere delle molotov o no, ma sappiamo che le molotov entrano nella scuola proprio in quel periodo, perché a 45.19, mi sembra, a 45.19 noi vediamo qualcuno che toglie il sacchetto dalle molotov. Allora, siccome il sacchetto con le molotov viene visto da alcuni protagonisti posizionato per terra prima di essere messo sulle molotov, scusate, prima che le molotov vengano posizionate sul telone, questo significa che, come dire, la sequenza in qualche modo è confermata. Attorno al minuto 44.10 qualcuno entra con quel sacchetto, o comunque in quei paraggi cronologici c'è l'ingresso delle molotov, un minuto dopo le molotov vengono tolte dal loro sacchetto che le conteneva e vengono posizionate sul telo, alla presenza dei soggetti che ho tentato di enumerare prima. Rivediamo magari un secondo il sacchetto e poi cerco di arrivare a qualche rapida conclusione sul punto e alle conclusioni invece per quanto riguarda la posizione di Laura Jaeger. Facciamo rivedere soltanto in sequenza senza fermare, così si capisce.</w:t>
      </w:r>
    </w:p>
    <w:p>
      <w:pPr>
        <w:pStyle w:val="Normal"/>
        <w:rPr/>
      </w:pPr>
      <w:r>
        <w:rPr/>
      </w:r>
    </w:p>
    <w:p>
      <w:pPr>
        <w:pStyle w:val="Normal"/>
        <w:rPr/>
      </w:pPr>
      <w:r>
        <w:rPr/>
        <w:t>(filmato)</w:t>
      </w:r>
    </w:p>
    <w:p>
      <w:pPr>
        <w:pStyle w:val="Normal"/>
        <w:rPr/>
      </w:pPr>
      <w:r>
        <w:rPr/>
      </w:r>
    </w:p>
    <w:p>
      <w:pPr>
        <w:pStyle w:val="Normal"/>
        <w:rPr/>
      </w:pPr>
      <w:r>
        <w:rPr/>
        <w:t>Il filmato poi prosegue, nei minuti successivi si vede ancora il dott. Troiani che staziona nel cortile, ma insomma, questo è un dato anche questo significativo, ma credo la credibilità di Troiani è minata da tantissimi altri particolari. Allora, tentiamo di realizzare quel discorso che facevo prima, dopo aver tentato rapidamente di abbozzare un discorso sull'attendibilità, una valutazione sull'attendibilità intrinseca degli elementi dichiarativi in atti, e cioè degli interrogatori degli imputati, che rivelano un grado di attendibilità assolutamente modesto, si tratta di andare a incrociare quelle che sono le loro dichiarazioni con dei dati invece obiettivi, perché arrivano da un filmato, che evidentemente non inquadra l'intera sequenza della vicenda, ma fornisce alcuni particolari significativi. Vado molto rapidamente perché già commentando le immagini ho detto le cose più significative, quindi cerco di recuperare brevemente il senso della ricostruzione per arrivare alle conclusioni finali. Dunque, per quanto riguarda Troiani, lo si vede stazionare lì fino a questo che è il passaggio più significativo, lo si vedrà ancora lì, quindi è pacifico che Troiani mente quando vi dice: “io mi sono defilato da subito, avevo fretta, per leggerezza ho detto questa cosa, ma dovevo liberarmi delle molotov e allontanarmi perché il realtà non volevo partecipare agli atti successivi”. Troiani è lì presente, è lì che segue con costanza tutta quanta la vicenda, se mai è Di Bernardini che va via e tant'è che poi nel conciliabolo Troiani viene ripreso.</w:t>
      </w:r>
    </w:p>
    <w:p>
      <w:pPr>
        <w:pStyle w:val="Normal"/>
        <w:rPr/>
      </w:pPr>
      <w:r>
        <w:rPr/>
        <w:t>Caldarozzi lo vediamo presente per l'intero lasso della vicenda, lo vediamo all'interno della scuola, lo vediamo all'interno della scuola nel momento cruciale dello srotolamento del telone e del posizionamento delle bottiglie e allora anche qui sorge la domanda: come è possibile che Caldarozzi, che sta seguendo quell'operazione, che è uno dei dirigenti principali che stanno seguendo quell'operazione, che firmerà i verbali che riguardano proprio questi passaggi significativi, non si faccia qualche domanda sul punto.</w:t>
      </w:r>
    </w:p>
    <w:p>
      <w:pPr>
        <w:pStyle w:val="Normal"/>
        <w:rPr/>
      </w:pPr>
      <w:r>
        <w:rPr/>
        <w:t>Gratteri. Credo che il filmato smentisca l'assunto di Gratteri che dice: “ho visto le molotov in mano a un agente in borghese e senza involucro”. Non c'è nessun agente in borghese che maneggia le molotov prima di questa sequenza, nel senso che fino a minuto 45.19 le molotov stanno nel sacchetto e quindi Gratteri ricorda male. Il ricordo non preciso è un dato fisiologico del ricordo e della memoria, posto che la memoria è un meccanismo di faticosa ricostruzione a posteriori, ma sta di fatto che quello che era uno degli elementi forniti dalle dichiarazioni di Gratteri non sta in piedi, evidentemente non c'è nessun agente in borghese che le sta manovrando in fase precedente. Gratteri circola sul proscenio della vicenda con un ruolo direttivo, perché nel momento cardine, che è quello dell'assemblamento dei vari reperti e della loro collocazione sul telo, Gratteri è lì, Luperi è lì, Caldarozzi è lì. Anche per Mortola mi pare che le immagini siano assolutamente incompatibili con almeno la prima delle sue affermazioni, Mortola dice: “io vedo i due agenti del reparto mobile con in mano le molotov, allora gli dico: posatele subito sul telo”, che significa che la comparsa delle molotov sarebbe stata in concomitanza con un telo già srotolato. Tutto questo non è possibile perché il telo viene srotolato a 00.45 e quindi tutto quello che racconta Mortola in riferimento a questi passaggi è incompatibile con le scene che abbiamo visto. Mortola, per altro, resta appiccicato al telefono per tutto questa sequenza, è sempre presente nel cortile, ha un ruolo significativo in questi passaggi e ha una presenza significativa, anche qui valgono per lui le dichiarazioni che ho fatto per Caldarozzi e farò per gli altri: è un protagonista, è presente, non può non essersi domandato, non può non aver verificato i passaggi più importanti della vicenda.</w:t>
      </w:r>
    </w:p>
    <w:p>
      <w:pPr>
        <w:pStyle w:val="Normal"/>
        <w:rPr/>
      </w:pPr>
      <w:r>
        <w:rPr/>
        <w:t>Il discorso di Luperi l'ho già affrontato rapidamente, intanto credo che le immagini consentano di porsi un primo interrogativo: se la telefonata con La Barbera dura fino a 42.06, Luperi ci dice a questo punto: “io resto da solo col sacchetto in mano, mi guardo attorno, non vedo più nessuno e a un certo punto, faticosamente, individuo una persona conosciuta nella dott.ssa Mengoni che sta al di fuori del cancello”. Noi vediamo che invece nelle immagini, in quei passaggi cronologici, il cortile è assolutamente affollato: non solo c'è Mortola che poi colloquierà con Luperi una manciata di secondi dopo, cioè a 43.03, 01 anzi, ma ci sono anche altri funzionari, e allora non è vero quello che viene a dire Luperi quando ci racconta che la chiamata di Mengoni viene fatta perché in realtà non c'è nessuno a cui affidare le molotov. La risposta che io credo si possa dare a questo passaggio è che in realtà Mengoni viene chiamata perché qualcuno le deve introdurre nella scuola e quel qualcuno deve essere una persona estranea al meccanismo di perquisizione che era in atto, per evitare, evidentemente, di far porre delle domande. Cioè mi pare che il ruolo della Mengoni sia in questo caso funzionale alla circostanza che non si potevano affidare le molotov a qualcuno che era impegnato nella perquisizione interna, perché se no, legittimamente, questo qualcuno le domande se le sarebbe poste di fronte ad un reperto che proveniva dall'esterno, e allora si affida alla dott.ssa Mengoni, che è persona non impegnata in quel momento nella perquisizione, perché è una persona estranea, non solo al nucleo duro dei dirigenti che stanno meditando sul da farsi, ma anche al di fuori delle persone che sono impegnate nella perquisizione. Per cui, dicevo, resta incomprensibile perché questa solitudine di Luperi, questo affidare le bottiglie alla Mengoni, credo che la spiegazione possibile sia quella che ho tentato di delineare, ma le immagini sono la smentita più forte alle dichiarazioni della Mengoni. La Mengoni ci dice: “resto da sola, mi guardo attorno, non trovo nessuno, vedo l'ispettore della Digos”, ma il dott. Mortola è lì, ed è la stessa Mengoni a dirci che il suo principale riferimento in questo passaggio della vicenda è il dott. Mortola, e allora perché andare a recuperare un ispettore di Napoli quando c'era il dott. Mortola presente ai fatti, perché a 43.01 si vede il dott. Mortola? Perché non confrontarsi con lui, se è il principale riferimento gerarchico della dott.ssa Mengoni? Evidentemente per le ragioni che ho detto prima: la figura fantasmatica dell'ispettore Digos ha un ruolo narrativo essenziale nella ricostruzione della dott.ssa Mengoni perché è colui che poi andrà a spogliare le molotov del loro sacchetto e consentirà di obliterare questo passaggio e coprirlo con un velo di incomprensione e di silenzio, perché nessuno riesce a chiarire quali sono le ragioni che hanno portato qualcuno, di fronte a un reperto significativo, a togliere un sacchetto che fino a quel momento invece conteneva le bottiglie. La scomparsa del sacchetto... anche qui, le ipotesi che si possono fare sono diverse, ma non può essere addebitata genericamente alle intuizioni di un ispettore Digos. La sparizione del sacchetto è funzionale, credo, questa volta, all'ostensione delle molotov sul telo e i passaggi che ne derivano. Ciò non toglie che ci sono quegli ulteriore passaggi significativi per la Mengoni, che si vede una figura che ricorda lei all'interno del cortile e poi si vede una persona che entra proprio nel punto in cui lei avrebbe asserito che sarebbe passata insieme all'ispettore della Digos. Vorrei ancora far notare al tribunale che in quel frangente, quando si vede la persona con forse un sacchetto in mano che si sta introducendo nella scuola, ripeto, non è detto che quella sia la Mengoni e non è detto che sia l'ispettore di Napoli, ma sicuramente in quei passaggi c'era qualcuno che stava introducendo le bottiglie nella scuola, perché se a 00.44 le bottiglie sono sul telo, e pacificamente questo è il passaggio in cui le bottiglie vengono poste sul telo, perché questo è il momento di collocazione dei reperti. Quindi se anche voi non crediate per un istante a tutto quello che ho tentato di dirvi, e cioè non crediate che la Mengoni stia circolando nel cortile, non crediate che la persona che sta entrando dalla porta sinistra sia la Mengoni o l'ispettore, non crediate addirittura che quello sia il sacchetto delle molotov, ciò non toglie che i dati cronologici sono questi, perché quello è il momento di posizionamento dei reperti e le molotov sono entrate da pochi istanti, perché cronologicamente la sequenza che tutti i protagonisti delineano è questa. E allora è evidente che se anche voi non credete a queste cose la ricostruzione cronologica resta comunque in piedi, ed è una ricostruzione cronologica che cozza con quanto la dottoressa Mengoni ha cercato di ricostruire. Ripeto, un passaggio significativo sta nella presenza di Luperi, perché Luperi, a minuto 43.03 e fino a minuto 43.11 è proprio vicino alla porta d'ingresso, che avrebbe dovuto vedere transitare l'ispettore di Napoli e la Mengoni, nella ricostruzione storica fatta da quest'ultima teste. Luperi circola sempre nel cortile, non è vero che si trovi mai isolato, Luperi è sempre al centro del fulcro, all'interno del fulcro della vicenda, e nel momento in cui si arriva allo srotolamento del telone, Luperi, insieme a Gratteri, è lì; nel momento in cui le molotov vengono posizionate sono tutti e due lì, allora è evidente che questa presa di distanza complessiva che loro fanno, Luperi e Gratteri, rispetto al loro ruolo non ha fondamento. C'è ancora un particolare significativo che credo dovrà far meditare, perché la Mengoni ci dice: “io con Luperi non parlo più, perché Luperi non lo vedo, lo vedo soltanto in questura”. Noi sappiamo che la Mengoni è lì, non è inquadrata dalle immagini, ma è lì perché ce lo dice lei e ce lo dice Pifferi, e Luperi è lì, e allora la domanda che ha già posto con forza il pubblico ministero: ma possibile che il dottor Luperi, che è un dirigente di altissimo grado della Polizia, ti affidi in mano un reperto significativo, che è il reperto che qualifica tutta l'operazione, che dà un senso a quello che sta capitando, te lo affidi e dice di utilizzare estrema cautela nella gestione di questo reperto. Tu invece questa cautela non la utilizzi, perché inaspettatamente la vai ad affidare ad altri e poi perdi di vista il reperto, rivedi il reperto spogliato dal sacchetto, cosa che non dovrebbe essere perché se la Mengoni era lì questa scena avrebbe dovuto vederla e quindi le molotov, in prima battuta, avrebbe dovuto vederle ancora coperte dal sacchetto, ma, in ogni caso, nel momento in cui tu vedi il reperto sul telone, hai a un metro il dottor Luperi e non ti interroghi, e non lo interroghi, e non gli parli? Ma è credibile che la funzionaria dottoressa Mengoni, che riceve un incarico di questa delicatezza dal dottor Luperi, funzionario di alto grado della Polizia di Stato, lo vede un minuto dopo, sa di non aver adempiuto esattamente all'incarico, vede le molotov sfornite del loro sacchetto, sa che evidentemente quel reperto ha cambiato in qualche modo faccia in quel frangente e non abborda Luperi? E non gli chiede che cosa deve fare? E non gli dà contezza di questi passaggi? E' evidente che stanno mentendo, stanno mentendo in modo vergognoso rispetto a questa ricostruzione, pacificamente la dichiarazione di Mengoni non sta in piedi, pacificamente quello che ci dice Luperi non sta in piedi. Chi può permettersi di togliere il sacchetto davanti a Luperi e davanti a Gratteri senza un'indicazione o un coinvolgimento degli stessi dirigenti? E come fa la Mengoni a non interloquire con lui in questo passaggio, quando vede che le molotov sono lì sul telone e vede Luperi a un metro? Entrambi sanno che le molotov erano vestite fino a pochi minuti prima e nessuno si chiede nulla, non è francamente pensabile. Io credo che, come dire, le immagini abbiano una potenza chiarificatrice rispetto ad alcuni dei passaggi di questa vicenda, credo che, come dire, i singoli passaggi, i singoli dettagli presi da soli non abbiano la capacità di ricostruzione complessiva che ha invece il filmato, che riesce ad illuminare l'intero contesto e ha la duplice funzione, da un lato, di minare alle fondamenta gli elementi dichiarativi che vengono dagli interrogatori e dall'altro di illuminare i passaggi significativi cronologici di questo discorso. Quindi tutta la presa di distanza collettiva dal reperto che viene fatto dagli imputati nelle prime fasi e nei primi interrogatori – io sono stato forzatamente noioso ma mi sembrava... so che il tribunale conosce gli atti, ma mi sembrava opportuno ripassarli in rassegna anche se in modo un po' grossolano – tutta questa presa di distanza, questo fatto che nessuno sappia dove sono state rinvenute, quest'assenza di interesse investigativo ma anche assenza di curiosità normale evidentemente cozza poi con le immagini che si vedono, con la presenza di questi dirigenti negli snodi cruciali della vicenda. E allora, è evidente che devono essersi interrogati perché non ci si può non interrogare in quei frangenti, tenuto conto che poi nel conciliabolo famoso si è parlato sicuramente delle bottiglie, si è, come dire, ci si è rafforzati nella convinzione che finalmente l'operazione andava in porto decentemente, ce lo ricorda Fiorentino, perché sono state trovate le molotov. Io credo che il rimpallo di responsabilità che viene fatto tra i diversi dirigenti è un rimpallo funzionale e che serve in qualche modo ad allontanare da sé la partecipazione agli snodi cruciali, ma poi le immagini, come dire, si incaricano di riassumere, di compendiare tutto e li vediamo di nuovo tutti quanti riuniti anche nel passaggio successivo al conciliabolo. E allora non si può credere, se vogliamo provare ad elaborare una, come dire, una ricostruzione alternativa a quella prospettata dal pubblico ministero ovviamente non si può pensare che il deus ex machina di tutta l'operazione sia stato il povero agente Burgio e che a un certo punto abbia deciso di inventarsi un ritrovamento fittizio delle molotov e a catena, come dire, per cadute progressive, tutti siano in qualche modo affondati nel tranello che Burgio aveva loro teso. Così come non si può pensare che il dottor Troiani sia un giovane situazionista che a un certo punto, preso dalla smania di fare degli scherzi o dei giochi a qualcuno decida di inventarsi, dice lui “per leggerezza”, una ricostruzione fantasiosa della vicenda cui poi tutti abboccano con modalità diverse. Non si può pensare che chi và a firmare il verbale, come Caldarozzi e Di Bernardini non si interroghi sul ritrovamento, non si può pensare che chi era lì presente non abbia in qualche modo fatto delle domande, non si sia posto dei problemi. Oppure si può pensare che per timidezza Troiani non sia più intervenuto, lo vediamo in quel frangente e forse, siccome le cose erano precipitate, erano andate troppo avanti, non abbia avuto il coraggio di dire “ma badate che io avevo segnalato che le molotov erano state trovate fuori”. Per timidezza Troiani non lo dice, ormai questa sarebbe l'ipotesi alternativa che in qualche modo è stata cavalcata, perché per dare un senso e dignità di argomentazione a quello che viene detto dai diversi protagonisti l'unica spiegazione può essere questa.</w:t>
      </w:r>
    </w:p>
    <w:p>
      <w:pPr>
        <w:pStyle w:val="Normal"/>
        <w:rPr/>
      </w:pPr>
      <w:r>
        <w:rPr/>
        <w:t xml:space="preserve">Allora voi avete alle spalle una scritta che dice che la legge è uguale per tutti e significa che la legge è uguale per tutti anche in chiave di valutazione probatoria. Questo significa che, come credo vi abbia già ricordato il dottor Zucca nella sua requisitoria, nel momento in cui voi affrontate uno dei temi di prova significativi di questo processo, e cioè la consapevolezza da parte degli imputati della provenienza illecita di queste molotov, dovete fare come avete fatto in mille altri processi e cioè dovete cercare di inferire questa consapevolezza da una serie di dati esterni, circostanze obiettive che consentano in qualche modo di inferire qualcosa sulla volontà e la consapevolezza dei protagonisti. E questo si fa ovviamente sulla base di massime d'esperienza che sono quello che connotano la conoscenza giudiziaria, che al pari di ogni altra conoscenza storica è una conoscenza congetturale, ipotetica. La stessa Cassazione da dignità a questo tipo di indicazione che ho tentato rapidamente di offrire adesso, cito per tutte una sentenza che mi pare significativa: la suprema corte dice: “nella valutazione di tutte le circostanze potenzialmente significative s'occorre al ricorso a regole di esperienza, la conformità alle quali è sufficiente a far ritenere dimostrato...”, stiamo parlando di elemento soggettivo del reato, “...il fatto psicologico da provare. In mancanza di dati da cui sia possibile inferire che nel caso concreto i fatti si sono svolti in difformità da quanto l'esperienza stessa insegna”. Allora, l'esperienza stessa insegna che in quei frangenti quei funzionari con quelle responsabilità, con quei gradi, con quel ruolo nella vicenda, non potevano non essersi interrogati sulla provenienza. Siccome sono costantemente vicini al reperto, una massima d'esperienza ci dice che in casi di questo tipo non si può credere a una ricostruzione che dice “non mi sono posto il problema di dove venivano quelle bottiglie”, tenuto conto che il soggetto che veicola quelle bottiglie è un soggetto che viene dall'esterno della scuola, che è addetto ai reparti di cinturazione della scuola e che non ha nessun tipo di competenza in termini di perquisizione all'interno della scuola. Sarebbe, come dire, nei processi – scusate la grossolanità, ma solo per far capire in qualche modo il mio punto di vista – che nei tanti processi in cui qualcuno viene imputato di ricettazione d'armi ci viene a dire che l'ha trovata vicino a un cassonetto noi gli crediamo perché questo enunciato narrativo, “ho trovato l'arma vicino a un cassonetto” oppure “avevo la macchina con i fili staccati ma non avevo consapevolezza che fosse stata rubata”, ebbene sarebbe come dire che la... non possiamo non fare ricorso a una massima d'esperienza generale che dice che quando una macchina ha dei fili staccati normalmente è stata rubata, che quando una pistola... che normalmente le pistole con matricola abrasa vengono trovate vicino ai cassonetti. Qualsiasi tipo di valutazione concreta, giudiziaria fa ricorso a questo tipo di, come dire, stratagemmi per comprendere e ricostruire le vicende e voi evidentemente vi dovete riportare anche in questa sede a queste massime d'esperienza. Allora, queste immagini rivelano un ruolo da protagonisti che cozza con, come dire, una ricostruzione antitetica. La massima d'esperienza di fondo è quella a cui mi riferivo prima, evidentemente è andata così, i principali protagonisti negano di aver saputo della provenienza delle molotov, ma per il ruolo assunto, per le competenze che avevano e per le immagini che si vedono non potevano non avere questa consapevolezza, e allora ne discende evidentemente che si debba pervenire, in qualche modo, a una condanna degli imputati per i reati che loro sono stati ascritti sul punto. Era onere degli imputati, se mai, un onere che non è un onere probatorio ma una necessità di attivarsi, di, come dire, tentare di individuare dei passaggi diversificati, di andare a contrastare concretamente questo tipo di ricostruzione, ma io non credo l'abbiano fatto convincentemente, nel senso che i loro assunti difensivi fanno acqua, come ho tentato di dire, da tutte le parti. </w:t>
      </w:r>
    </w:p>
    <w:p>
      <w:pPr>
        <w:pStyle w:val="Normal"/>
        <w:rPr/>
      </w:pPr>
      <w:r>
        <w:rPr/>
        <w:t>Chiudo sul punto e arrivo rapidamente, invece, a trattare la vicenda di Laura Jaeger, che è una fanciulla di vent'anni, tedesca, che attualmente vive in Spagna e che è persona offesa dal reato per tutti i capi di imputazione eccezion fatti quelli che riguardano la scuola Pascoli, ma soprattutto le lesioni, perché Laura Jaeger viene fortemente picchiata nel momento del suo arresto e viene picchiata all'esterno della scuola, perché sostanzialmente fugge quando vede la polizia che entra nella scuola, fugge da una finestra che non ricorda se era ubicata al primo o al secondo piano o all'ammezzato tre due, si cala insieme ad altre persone vicino... nella parte che è vicina alla scuola Diaz, sulla parte sinistra, entrano all'interno di un piccolo gabbiotto di vetro, una specie di serra sembrerebbe di capire, un posto di ricovero degli attrezzi, si nasconde insieme ad altri, altre due persone erano con lei della scuola, e poi c'è l'arrivo della polizia che inizia a battere sui vetri per creare tensione e agitazione all'interno, questi vetri vengono poi frantumati, Laura Jaeger viene trascinata fuori con i suoi due compagni, vengono indegnamente pestati tutti e tre – abbiamo prodotto anche certificati medici che comprovano le lesioni subite a cui non si riferisce nessun capo d'imputazione, perché il pestaggio è avvenuto fuori. E' evidente che Laura Jaeger ha riportato un trauma profondo, fisico e psicologico dall'intera vicenda. Se permettete soltanto un'osservazione, io vorrei recuperare un'immagine suggestiva che era stata utilizzata per un'altra generazione di giovani militanti, per un'altra generazione di giovani cittadini alla fine degli anni sessanta. Si era detto che i giovani che venivano dai movimenti della fine degli anni sessanta avevano in qualche modo perso l'innocenza impattando con la politica delle stragi, con la strategia della tensione. Io credo che per quei cittadini, quei giovani cittadini, per quei militanti che si sono trovati a Genova nel 2001, la Diaz, Bolzaneto e tutto quello che è capitato in quei giorni sia stata una perdita dell'innocenza, e allora di quella perdita di innocenza portano ancora i segni psicologici addosso a distanza di anni, perché ci sono stati i pestaggi, perché ci sono state le calunnie e le indegne ricostruzioni di tutta la vicenda fatta dai principali protagonisti. Con molta sobrietà ed eufemismo uno degli imputati, nella relazione che ha fatto alla commissione parlamentare d'inchiesta, ha definito l'operazione Diaz “un'operazione di neutralizzazione degli occupanti, che ha consentito di normalizzare la situazione”. Io trovo sempre curioso quando il linguaggio burocratico tenta di celare la crudezza della violenza istituzionale attraverso questi eufemismi terminologici, che è un eufemismo terminologico evidente che rimanda, insomma, all'utilizzazione di termini analoghi in altri processi. Insomma, non voglio fare qui paralleli azzardati, credo però che di questa neutralizzazione, di questa normalizzazione quei giovani che si sono trovati dentro la scuola Diaz portino i segni psicologici ancora adesso. Laura Jaeger ha riferito davanti a voi che è andata in terapia psicoterapeutica, che per molti mesi non è riuscita a confrontarsi con il suo vissuto, che era un vissuto fortemente traumatico per le botte ricevute e per l'arresto, per tutto lo sgomento che ne era disceso. Evidentemente il danno, in questi casi, è un danno particolarmente rilevante, rimando alle considerazioni che sul punto hanno fatto gli altri colleghi, credo però che il piccolo dettaglio, il piccolo segmento che riguarda Laura Jaeger sia sintomatico almeno di due cose: da un lato che la polizia quando era intervenuta su quei luoghi non aveva soltanto la volontà di andare a verificare chi c'era, ma aveva una volontà specifica di intimidire le persone che erano lì presenti, Laura Jaeger ricostruisce dettagliatamente questo battere sui vetri per fare paura, per intimidire, per creare tensione. E poi l'ulteriore frammento di verità che credo discenda dalla sua ricostruzione sta nel fatto che sicuramente la polizia si è trovata di fronte Laura Jaeger e altre due persone, una delle quali era il famoso Engel che si vede sdraiato per terra con la maglia rossa in piazza Merani, vengono picchiati di brutto quando nessuna attività di resistenza era stata posta in essere da loro, e allora credo che sia una conferma della circostanza che le povere 93 persone all'interno di quella scuola non avevano nessuna velleità di resistenza e anche quelli che erano in qualche modo scappati da quella situazione di tensione, da quel clima emotivo disperato e terribile che c'era all'interno della scuola, subiscono lo stesso trattamento di quelli che sono dentro, quindi è, come dire, una grossolana maschera quella di dire “li abbiamo pestati perché resistevano, perché c'è stato in qualche modo una necessità di uso della forza”. Laura viene picchiata, viene brutalmente picchiata, Engel viene brutalmente massacrato perché si sono in qualche modo... hanno tentato di scappare, e allora vengono presi e riportati dentro la scuola. Sarà il tribunale a valutare congruamente le ricadute poi sul piano civilistico di tutto ciò, io arrivo alle conclusioni che rassegno per la difesa di Laura Jaeger nel processo penale 1247 2005, ho dettagliato nelle conclusioni scritte quali sono gli imputati contro i quali ci siamo costituiti parte civile, quali sono i reati; non leggo, direi, questa parte, mi limito a depositarla e deposito il tutto così facciamo prima.</w:t>
      </w:r>
    </w:p>
    <w:p>
      <w:pPr>
        <w:pStyle w:val="Normal"/>
        <w:rPr/>
      </w:pPr>
      <w:r>
        <w:rPr/>
      </w:r>
    </w:p>
    <w:p>
      <w:pPr>
        <w:pStyle w:val="Normal"/>
        <w:rPr/>
      </w:pPr>
      <w:r>
        <w:rPr/>
      </w:r>
    </w:p>
    <w:p>
      <w:pPr>
        <w:pStyle w:val="Normal"/>
        <w:rPr>
          <w:b/>
          <w:b/>
          <w:bCs/>
        </w:rPr>
      </w:pPr>
      <w:r>
        <w:rPr>
          <w:b/>
          <w:bCs/>
        </w:rPr>
        <w:t xml:space="preserve">Giudice: </w:t>
      </w:r>
    </w:p>
    <w:p>
      <w:pPr>
        <w:pStyle w:val="Normal"/>
        <w:rPr>
          <w:b/>
          <w:b/>
          <w:bCs/>
        </w:rPr>
      </w:pPr>
      <w:r>
        <w:rPr>
          <w:b/>
          <w:bCs/>
        </w:rPr>
      </w:r>
    </w:p>
    <w:p>
      <w:pPr>
        <w:pStyle w:val="Normal"/>
        <w:rPr/>
      </w:pPr>
      <w:r>
        <w:rPr/>
        <w:t>Grazie.</w:t>
      </w:r>
    </w:p>
    <w:p>
      <w:pPr>
        <w:pStyle w:val="Normal"/>
        <w:rPr/>
      </w:pPr>
      <w:r>
        <w:rPr/>
      </w:r>
    </w:p>
    <w:p>
      <w:pPr>
        <w:pStyle w:val="Normal"/>
        <w:rPr>
          <w:b/>
          <w:b/>
          <w:bCs/>
        </w:rPr>
      </w:pPr>
      <w:r>
        <w:rPr>
          <w:b/>
          <w:bCs/>
        </w:rPr>
        <w:t>Avvocato Claudio Novaro:</w:t>
      </w:r>
    </w:p>
    <w:p>
      <w:pPr>
        <w:pStyle w:val="Normal"/>
        <w:rPr>
          <w:b/>
          <w:b/>
          <w:bCs/>
        </w:rPr>
      </w:pPr>
      <w:r>
        <w:rPr>
          <w:b/>
          <w:bCs/>
        </w:rPr>
      </w:r>
    </w:p>
    <w:p>
      <w:pPr>
        <w:pStyle w:val="Normal"/>
        <w:rPr/>
      </w:pPr>
      <w:r>
        <w:rPr/>
        <w:t xml:space="preserve">Io, se crede, produrrei anche, a sostegno per corroborare quello che ho tentato faticosamente di dire, le immagini che avete visto, quindi... Le avete già, queste però sono in campo grande. </w:t>
      </w:r>
    </w:p>
    <w:p>
      <w:pPr>
        <w:pStyle w:val="Normal"/>
        <w:rPr/>
      </w:pPr>
      <w:r>
        <w:rPr/>
      </w:r>
    </w:p>
    <w:p>
      <w:pPr>
        <w:pStyle w:val="Normal"/>
        <w:rPr>
          <w:b/>
          <w:b/>
          <w:bCs/>
        </w:rPr>
      </w:pPr>
      <w:r>
        <w:rPr>
          <w:b/>
          <w:bCs/>
        </w:rPr>
        <w:t>Giudice:</w:t>
      </w:r>
    </w:p>
    <w:p>
      <w:pPr>
        <w:pStyle w:val="Normal"/>
        <w:rPr>
          <w:b/>
          <w:b/>
          <w:bCs/>
        </w:rPr>
      </w:pPr>
      <w:r>
        <w:rPr>
          <w:b/>
          <w:bCs/>
        </w:rPr>
      </w:r>
    </w:p>
    <w:p>
      <w:pPr>
        <w:pStyle w:val="Normal"/>
        <w:rPr/>
      </w:pPr>
      <w:r>
        <w:rPr/>
        <w:t>Le abbiamo già...</w:t>
      </w:r>
    </w:p>
    <w:p>
      <w:pPr>
        <w:pStyle w:val="Normal"/>
        <w:rPr/>
      </w:pPr>
      <w:r>
        <w:rPr/>
      </w:r>
    </w:p>
    <w:p>
      <w:pPr>
        <w:pStyle w:val="Normal"/>
        <w:rPr>
          <w:b/>
          <w:b/>
          <w:bCs/>
        </w:rPr>
      </w:pPr>
      <w:r>
        <w:rPr>
          <w:b/>
          <w:bCs/>
        </w:rPr>
        <w:t>Avvocato Claudio Novaro:</w:t>
      </w:r>
    </w:p>
    <w:p>
      <w:pPr>
        <w:pStyle w:val="Normal"/>
        <w:rPr>
          <w:b/>
          <w:b/>
          <w:bCs/>
        </w:rPr>
      </w:pPr>
      <w:r>
        <w:rPr>
          <w:b/>
          <w:bCs/>
        </w:rPr>
      </w:r>
    </w:p>
    <w:p>
      <w:pPr>
        <w:pStyle w:val="Normal"/>
        <w:rPr/>
      </w:pPr>
      <w:r>
        <w:rPr/>
        <w:t>Queste sono soltanto a schermo intero.</w:t>
      </w:r>
    </w:p>
    <w:p>
      <w:pPr>
        <w:pStyle w:val="Normal"/>
        <w:rPr/>
      </w:pPr>
      <w:r>
        <w:rPr/>
      </w:r>
    </w:p>
    <w:p>
      <w:pPr>
        <w:pStyle w:val="Normal"/>
        <w:rPr>
          <w:b/>
          <w:b/>
          <w:bCs/>
        </w:rPr>
      </w:pPr>
      <w:r>
        <w:rPr>
          <w:b/>
          <w:bCs/>
        </w:rPr>
        <w:t>Giudice:</w:t>
      </w:r>
    </w:p>
    <w:p>
      <w:pPr>
        <w:pStyle w:val="Normal"/>
        <w:rPr>
          <w:b/>
          <w:b/>
          <w:bCs/>
        </w:rPr>
      </w:pPr>
      <w:r>
        <w:rPr>
          <w:b/>
          <w:bCs/>
        </w:rPr>
      </w:r>
    </w:p>
    <w:p>
      <w:pPr>
        <w:pStyle w:val="Normal"/>
        <w:rPr/>
      </w:pPr>
      <w:r>
        <w:rPr/>
        <w:t>Se lei ha delle immagini...</w:t>
      </w:r>
    </w:p>
    <w:p>
      <w:pPr>
        <w:pStyle w:val="Normal"/>
        <w:rPr/>
      </w:pPr>
      <w:r>
        <w:rPr/>
      </w:r>
    </w:p>
    <w:p>
      <w:pPr>
        <w:pStyle w:val="Normal"/>
        <w:rPr>
          <w:b/>
          <w:b/>
          <w:bCs/>
        </w:rPr>
      </w:pPr>
      <w:r>
        <w:rPr>
          <w:b/>
          <w:bCs/>
        </w:rPr>
        <w:t>Avvocato Claudio Novaro:</w:t>
      </w:r>
    </w:p>
    <w:p>
      <w:pPr>
        <w:pStyle w:val="Normal"/>
        <w:rPr>
          <w:b/>
          <w:b/>
          <w:bCs/>
        </w:rPr>
      </w:pPr>
      <w:r>
        <w:rPr>
          <w:b/>
          <w:bCs/>
        </w:rPr>
      </w:r>
    </w:p>
    <w:p>
      <w:pPr>
        <w:pStyle w:val="Normal"/>
        <w:rPr/>
      </w:pPr>
      <w:r>
        <w:rPr/>
        <w:t>Le immagini sono queste, a schermo intero si apprezza meglio i passaggi che ho tentato di dire, grazie.</w:t>
      </w:r>
    </w:p>
    <w:p>
      <w:pPr>
        <w:pStyle w:val="Normal"/>
        <w:rPr>
          <w:b/>
          <w:b/>
          <w:bCs/>
        </w:rPr>
      </w:pPr>
      <w:r>
        <w:rPr>
          <w:b/>
          <w:bCs/>
        </w:rPr>
        <w:t>Giudice:</w:t>
      </w:r>
    </w:p>
    <w:p>
      <w:pPr>
        <w:pStyle w:val="Normal"/>
        <w:rPr>
          <w:b/>
          <w:b/>
          <w:bCs/>
        </w:rPr>
      </w:pPr>
      <w:r>
        <w:rPr>
          <w:b/>
          <w:bCs/>
        </w:rPr>
      </w:r>
    </w:p>
    <w:p>
      <w:pPr>
        <w:pStyle w:val="Normal"/>
        <w:rPr/>
      </w:pPr>
      <w:r>
        <w:rPr/>
        <w:t>Grazie.</w:t>
      </w:r>
    </w:p>
    <w:p>
      <w:pPr>
        <w:pStyle w:val="Normal"/>
        <w:rPr/>
      </w:pPr>
      <w:r>
        <w:rPr/>
      </w:r>
    </w:p>
    <w:p>
      <w:pPr>
        <w:pStyle w:val="Normal"/>
        <w:rPr/>
      </w:pPr>
      <w:r>
        <w:rPr/>
        <w:t xml:space="preserve">Chi è che sostituisce? C'è l'avvocato Calandra? </w:t>
      </w:r>
    </w:p>
    <w:p>
      <w:pPr>
        <w:pStyle w:val="Normal"/>
        <w:rPr/>
      </w:pPr>
      <w:r>
        <w:rPr/>
      </w:r>
    </w:p>
    <w:p>
      <w:pPr>
        <w:pStyle w:val="Normal"/>
        <w:rPr/>
      </w:pPr>
      <w:r>
        <w:rPr/>
      </w:r>
    </w:p>
    <w:p>
      <w:pPr>
        <w:pStyle w:val="Normal"/>
        <w:rPr>
          <w:b/>
          <w:b/>
          <w:bCs/>
        </w:rPr>
      </w:pPr>
      <w:r>
        <w:rPr>
          <w:b/>
          <w:bCs/>
        </w:rPr>
        <w:t>Avvocato Antonio Lerici:</w:t>
      </w:r>
    </w:p>
    <w:p>
      <w:pPr>
        <w:pStyle w:val="Normal"/>
        <w:rPr>
          <w:b/>
          <w:b/>
          <w:bCs/>
        </w:rPr>
      </w:pPr>
      <w:r>
        <w:rPr>
          <w:b/>
          <w:bCs/>
        </w:rPr>
      </w:r>
    </w:p>
    <w:p>
      <w:pPr>
        <w:pStyle w:val="Normal"/>
        <w:rPr/>
      </w:pPr>
      <w:r>
        <w:rPr/>
        <w:t>Dunque signor presidente, signori del tribunale, io assisto Nogueras Chabier Francho Corral, che è un ragazzo che in allora aveva 36 anni, veniva da Saragozza e si è trovato, ovviamente dopo aver manifestato pacificamente per le strade di Genova, nella scuola Diaz. E' un obiettore di coscienza non violento, è una persona che da più di vent'anni faceva parte di gruppi non violenti. Alla faccia della sua non violenza se ne va da Genova col perone sinistro fratturato, con contusioni in tutta la parte sinistra del corpo e anche con delle lesioni alla testa. Prima di tutto io vorrei esprimere una parola di stima, di ammirazione per questi ragazzi, in particolare per Nogueras che assisto, ma per tutti gli altri che hanno speso tempo, energie, denaro, sentimenti per venire da tanto lontano, da tutta Europa, da tutto il mondo per manifestare a favore degli ultimi della terra e non bisogna dimenticare che uno degli effetti, dei tanti effetti nefasti di questo intervento assolutamente sciagurato dello Stato italiano alla Diaz, a Bolzaneto, per le strade di Genova è stato quello di allontanare quello che era il vero motivo della discussione, quello che era il vero motivo della presenza di questi giovani in Italia, cioè era di parlare degli ultimi della terra. Abbiamo dimenticato, nessuno dice, nessuno racconta più che questi erano qui perché volevano esprimere una parola di opposizione ad esempio nei confronti del fatto che ogni due secondi muore una persona di fame. E invece siamo tutti, giustamente, a parlare in un'aula di giustizia, scusatemi il gioco di parole, dell'infamia di cui si sono coperti tanti funzionari dello Stato facendo quello che hanno fatto, essendo qui oggi imputati. Io credo che se noi leggiamo un attimino anche alcuni brani dell'interrogatorio che ha reso Nogueras qui davanti a voi ci rendiamo conto da una parte quanto fosse stato rapido, terrificante e selvaggio l'intervento della Polizia e d'altra parte quanto fosse stata assolutamente immotivata questa violenza, immotivata tranne che nella ovvia premeditazione di un atteggiamento di questo tipo perché nella scuola non è successo proprio niente che potesse anche lontanamente giustificare un comportamento di questo tipo da parte di così tanti poliziotti. Ci dice Nogueras: “l'unica cosa che abbiamo fatto quando è entrata la polizia è dire, tutti all'unisono, ''no violenza''. Ho visto che hanno iniziato a sfondare i vetri delle finestre prima che entrassero nella sala. Ero ancora nel corridoio, quando la polizia è entrata l'ha fatto velocemente, il primo poliziotto ha preso una sedia e l'ha lanciata contro di noi, sono arrivati altri poliziotti e hanno iniziato a picchiarci. Un poliziotto ci tirò un banco, anzi una panca. In quei momenti potevo vedere che noi eravamo tutti fermi e gli unici a muoversi erano gli agenti di polizia, credo che ci fossero persone addormentate, quando questo è successo, che venivano picchiate. Non si sono mosse. Persone addormentate che venivano picchiate e non si sono mosse. Tutti i poliziotti entrati nella sala stavano picchiando. Chi stavano picchiando? Persone che dicevano ''no violenza'', persone che non si sono mosse, persone che erano addormentate. Non solo, alcuni poliziotti avevano il casco, avevano fazzoletti tipo jeans che coprivano il viso”. E poi qui non si capisce perché avevano i fazzoletti, se non ovviamente per coprirsi il viso. “Uno in particolare aveva una fascia tricolore, altri erano in borghese, non ci hanno chiesto nulla, non ci hanno rivolto la parola, non sono stato perquisito, non credo cercassero qualcosa, non prendevano nessuna delle cose dagli zaini. Io non condivido l'uso dei mezzi violenti, faccio parte da vent'anni di un collettivo non violento e sono obiettore di coscienza”, e in questo ha tutta la mia solidarietà. “Fuori dalla scuola venni portato via in barella fino all'ambulanza”, quindi questo esce in barella, addirittura. “Ho riportato la frattura del perone sinistro con contusione per tutta la parte sinistra del corpo, specialmente al braccio sinistro e qualcosa in testa, ho avuto anche un trauma cranico”, sono stati prodotti i certificati medici dalla difesa, dalla parte civile che provano questo che è successo. Secondo me ci sono sicuramente delle ragioni valide per ritenere che questo fosse, in qualche modo, premeditato, perché abbiamo visto attraverso i filmato, per le strade di Genova, come quando c'erano i cosiddetti Black Bloc che rompevano le vetrine, questi forse erano lasciati in pace a continuare a rompere le vetrine, invece i poliziotti si accanissero a picchiare manifestanti, donne, ragazzi assolutamente in atteggiamento pacifico. Abbiamo visto che cosa è successo a Bolzaneto, dove un sacco di imputati, ovviamente facente parte delle forze dell'ordine – chiamarle forze dell'ordine mi ripugna un pochettino – sono stati condannati in primo grado. Abbiamo visto che cosa è successo alla Diaz, ma sicuramente se parlare di premeditazione può essere forse qualche cosa che non è provato, è provata la penale responsabilità di tutte le persone che oggi sono imputate. Il pubblico ministero, anzi i pubblici ministeri, hanno fatto un lavoro encomiabile, soprattutto per la mole di carte, per la mole di lavoro che questo ha comportato, ma anche, e ben di più, perché avevano a che fare con imputati, molto molto molto particolari. Si è parlato di gente, di poliziotti che sono entrati con il viso coperto e hanno cominciato immediatamente a picchiare selvaggiamente senza nessun motivo, quindi a monte di questo potrebbe esserci solo una premeditazione. Faccio solo qualche osservazione di fondo, da bar, perché ripeto che sulle ragioni processuali, sulle ragioni giuridiche della responsabilità degli imputati si sono profusi in modo talmente preciso e implacabile i pubblici ministeri per cui veramente non c'è da aggiungere nulla, ma qui sono stati impiegati tantissimi, tantissimi poliziotti, credo almeno duecento, si parlava da prima che il ministero diceva che c'era esigenza di arrestare della gente perché erano successi dei disordini. Gli imputati erano presenti in loco, e c'è l'articolo 40 secondo comma del codice penale e non dico nulla di più, tanto basta. Gli imputati hanno firmato i verbali di arresto, le false denunce e su questo si è diffuso molto bene, ieri, anche il collega di parte civile, l'avvocato Tambuscio. C'era stata una riunione in questura e soprattutto tutti si sono mossi all'unisono, sono entrati e hanno iniziato a fare quello che poi è successo, e a inchiodare gli imputati alle loro responsabilità, oltre ai verbali firmati, oltre alla presenza sul posto, oltre all'alta carica che ricoprono – sono ovviamente tutti dottori – c'è anche il comportamento successivo: non viene fatta nessuna denuncia, non viene fatta nessuna segnalazione per quanto successo, si dimostra l'assoluto disinteresse e menefreghismo nei confronti dei feriti. Tutti quanti vengono portati via con le ambulanze, l'unico comportamento che viene messo in atto è andarli a prendere all'ospedale e portarli a Bolzaneto. Questo è un comportamento gravissimo, ovviamente, io credo che questo sia l'episodio più grave che si è verificato in uno stato democratico dal secondo dopoguerra ad oggi, gravissimo non solo per la quantità dei comportamenti violenti, per quanto questa violenza era selvaggia, non solo perché è stata commessa nei confronti di chi nulla aveva fatto, ma che anche se questi avessero fatto resistenza non c'era nessun motivo per comportarsi in questo modo, ma nessuno ha fatto resistenza, addirittura dormivano, erano ragazze, sono state ferite più di 70 persone. Ci si è nascosti solo con la forza della propria vigliaccheria dietro un fazzoletto sulla faccia, dietro un casco, dietro una carica, e quello che è successo dopo, che è successo durante il procedimento penale, i comportamenti che hanno posto in essere gli imputati durante il procedimento penale è perfettamente in linea con quello che è successo prima. Si è cercato di non rispondere, si è cercato di avere atteggiamenti omertosi, si sono raccontato un sacco di bugie, sono cose che si possono fare, ma se queste cose le fa che ricopre una carica importante nel corpo di polizia, hanno subito una valenza diversa. Hanno preveduto la valenza di dimostrare che non c'è nessun valido, nessuna valida tesi difensiva e anche si respira, un po' si è respirato secondo me la pretesa, la consapevolezza dell'immunità, il disprezzo prima non solo nei confronti dei cittadini italiani e stranieri che erano alla Diaz, non solo nei confronti della propria funzione, non solo nei confronti dello Stato, ma anche il disprezzo dell'autorità giudiziaria, alla quale si può dire “bianco”, si può dire “nero”, si può non dire nulla. Si può cercare di fare finta di nascondersi dietro un dito, si può fare tutto quello che si vuole, tanto sembra che ci sia una vera e propria pretesa di immunità, che veramente è stata disgustosa, ricordiamo l'episodio delle molotov e chissà quali altre cose che forse è meglio non dimenticare. Ricordiamo anche quanto queste persone all'estero hanno svilito, infangato, infamato il nome del nostro paese. Quindi io non voglio proseguire oltre perché credo che non ce ne sia veramente bisogno e concludo allineandomi perfettamente su quelle che sono state le argomentazioni dei pubblici ministeri, chiedendo che il tribunale eccellentissimo voglia affermare la penale responsabilità di tutti gli imputati nei confronti dei quali Nogueras si è costituito parte civile, condannandoli al risarcimento dei danni da quantificarsi in separato giudizio e al pagamento di una provvisionale che quantifico in quarantamila euro e delle spese processuali, come da nota che allego.</w:t>
      </w:r>
    </w:p>
    <w:p>
      <w:pPr>
        <w:pStyle w:val="Normal"/>
        <w:rPr/>
      </w:pPr>
      <w:r>
        <w:rPr/>
      </w:r>
    </w:p>
    <w:p>
      <w:pPr>
        <w:pStyle w:val="Normal"/>
        <w:rPr>
          <w:b/>
          <w:b/>
          <w:bCs/>
        </w:rPr>
      </w:pPr>
      <w:r>
        <w:rPr>
          <w:b/>
          <w:bCs/>
        </w:rPr>
        <w:t>Giudice:</w:t>
      </w:r>
    </w:p>
    <w:p>
      <w:pPr>
        <w:pStyle w:val="Normal"/>
        <w:rPr>
          <w:b/>
          <w:b/>
          <w:bCs/>
        </w:rPr>
      </w:pPr>
      <w:r>
        <w:rPr>
          <w:b/>
          <w:bCs/>
        </w:rPr>
      </w:r>
    </w:p>
    <w:p>
      <w:pPr>
        <w:pStyle w:val="Normal"/>
        <w:rPr/>
      </w:pPr>
      <w:r>
        <w:rPr/>
        <w:t>Grazie avvocato.</w:t>
      </w:r>
    </w:p>
    <w:p>
      <w:pPr>
        <w:pStyle w:val="Normal"/>
        <w:rPr/>
      </w:pPr>
      <w:r>
        <w:rPr/>
      </w:r>
    </w:p>
    <w:p>
      <w:pPr>
        <w:pStyle w:val="Normal"/>
        <w:rPr>
          <w:b/>
          <w:b/>
          <w:bCs/>
        </w:rPr>
      </w:pPr>
      <w:r>
        <w:rPr>
          <w:b/>
          <w:bCs/>
        </w:rPr>
        <w:t>Avvocato Gianluca Sacco</w:t>
      </w:r>
    </w:p>
    <w:p>
      <w:pPr>
        <w:pStyle w:val="Normal"/>
        <w:rPr>
          <w:b/>
          <w:b/>
          <w:bCs/>
        </w:rPr>
      </w:pPr>
      <w:r>
        <w:rPr>
          <w:b/>
          <w:bCs/>
        </w:rPr>
      </w:r>
    </w:p>
    <w:p>
      <w:pPr>
        <w:pStyle w:val="Normal"/>
        <w:rPr/>
      </w:pPr>
      <w:r>
        <w:rPr/>
        <w:t xml:space="preserve">Presidente, se posso inserirmi io sarò brevissimo, mi limiterò in pratica a depositare conclusioni scritte e richiamando le considerazioni che in merito alla richiesta di affermazione di penale responsabilità hanno svolto compiutamente i pubblici ministeri e i colleghi che mi hanno preceduto. Solamente due parole per quanto riguarda la posizione del signor Giovannetti. Il signor Giovannetti, che è la parte civile, ovviamente, che difendo, si trovava all'interno della Diaz quasi per caso, poiché aveva lì accompagnato la signora Bartesaghi Gallo Sara, sua amica, la quale doveva ritirare degli oggetti personali all'interno della scuola Diaz. Il Giovannetti si assopiva, data l'ora tarda e la stanchezza determinata dalla giornata, e veniva svegliato dai rumori determinati dall'irruzione della polizia, saliva al piano superiore e salendo vedeva la possibilità di fuggire, poiché vi erano dei ponteggi, ma il Giovannetti tra sé pensava che non aveva nessuna ragione per fuggire poiché nulla di male aveva fatto. Quindi anziché assicurarsi la fuga e l'incolumità personale è salito al primo o al secondo piano, bene non ricorda, e si è collocato in una stanza buia insieme ad altre due persone. Per manifestare pienamente il proprio intento di non opporre alcuna resistenza all'intervento della polizia si è seduto per terra con le mani sulla testa e mai si è alzato da lì. Alcuni poliziotti sono intervenuti e hanno cominciato a picchiarlo selvaggiamente con manganelli al capo, e poi una volta caduto l'hanno ripetutamente percosso in ogni parte del corpo, l'hanno insultato, gli hanno spruzzato del liquido urticante sia sulla ferita sia sugli occhi. Il Giovannetti neppure bene ha compreso cosa è successo, tanto è vero che ha chiesto il perché, ha chiesto spiegazioni di tale comportamento ai poliziotti e questi gli hanno risposto, testuale la frase che lo riporta nell'interrogatorio, ometto solo la volgarità, “mi avete rotto con queste idee politiche”. Quindi questa è la spiegazione che un poliziotto dà dell'intervento compiuto nella scuola Diaz. Successivamente il Giovannetti viene illegittimamente arrestato ed ingiustamente accusato di gravissimi reati che ben voi conoscete. Quindi, richiamandomi, ripeto, alle considerazioni già svolte da pubblici ministeri e dai colleghi, io vi chiedo che gli imputati siano altresì condannati a risarcire i danni che con le loro condotte hanno cagionato al Giovannetti. Chiedo che questi danni siano liquidati in separata sede civile, ma che questo tribunale voglia condannare i responsabili civili, gli imputati in solido corresponsabile civile anche al pagamento di una provvisionale non inferiore ad euro quarantamila, oltre alla rifusione delle spese legali come da separata nota, che deposito. </w:t>
      </w:r>
    </w:p>
    <w:p>
      <w:pPr>
        <w:pStyle w:val="Normal"/>
        <w:rPr/>
      </w:pPr>
      <w:r>
        <w:rPr/>
      </w:r>
    </w:p>
    <w:p>
      <w:pPr>
        <w:pStyle w:val="Normal"/>
        <w:rPr>
          <w:b/>
          <w:b/>
          <w:bCs/>
        </w:rPr>
      </w:pPr>
      <w:r>
        <w:rPr>
          <w:b/>
          <w:bCs/>
        </w:rPr>
        <w:t>Giudice</w:t>
      </w:r>
    </w:p>
    <w:p>
      <w:pPr>
        <w:pStyle w:val="Normal"/>
        <w:rPr>
          <w:b/>
          <w:b/>
          <w:bCs/>
        </w:rPr>
      </w:pPr>
      <w:r>
        <w:rPr>
          <w:b/>
          <w:bCs/>
        </w:rPr>
      </w:r>
    </w:p>
    <w:p>
      <w:pPr>
        <w:pStyle w:val="Normal"/>
        <w:rPr/>
      </w:pPr>
      <w:r>
        <w:rPr/>
        <w:t>Grazie avvocato.</w:t>
      </w:r>
    </w:p>
    <w:p>
      <w:pPr>
        <w:pStyle w:val="Normal"/>
        <w:rPr/>
      </w:pPr>
      <w:r>
        <w:rPr/>
      </w:r>
    </w:p>
    <w:p>
      <w:pPr>
        <w:pStyle w:val="Normal"/>
        <w:rPr>
          <w:b/>
          <w:b/>
          <w:bCs/>
        </w:rPr>
      </w:pPr>
      <w:r>
        <w:rPr>
          <w:b/>
          <w:bCs/>
        </w:rPr>
        <w:t>Avvocato Gianluca Sacco</w:t>
      </w:r>
    </w:p>
    <w:p>
      <w:pPr>
        <w:pStyle w:val="Normal"/>
        <w:rPr>
          <w:b/>
          <w:b/>
          <w:bCs/>
        </w:rPr>
      </w:pPr>
      <w:r>
        <w:rPr>
          <w:b/>
          <w:bCs/>
        </w:rPr>
      </w:r>
    </w:p>
    <w:p>
      <w:pPr>
        <w:pStyle w:val="Normal"/>
        <w:rPr/>
      </w:pPr>
      <w:r>
        <w:rPr/>
        <w:t>Presidente, posso solo aggiungere una cosa, che non riguarda la discussione, ma so che ci sono dei problemi per quanto riguarda la nomina di sostituto processuale mia nei confronti dell'avvocato Passeggi, quindi forse non è reperita, quindi a verbale nomino mio sostituto processuale per le successive udienze l'avvocato Riccardo Passeggi. Ratificandolo peraltro sin da ora. Ricordo perfettamente di aver sottoscritto la nomina e di averla depositata, grazie.</w:t>
      </w:r>
    </w:p>
    <w:p>
      <w:pPr>
        <w:pStyle w:val="Normal"/>
        <w:rPr/>
      </w:pPr>
      <w:r>
        <w:rPr/>
      </w:r>
    </w:p>
    <w:p>
      <w:pPr>
        <w:pStyle w:val="Normal"/>
        <w:rPr>
          <w:b/>
          <w:b/>
          <w:bCs/>
        </w:rPr>
      </w:pPr>
      <w:r>
        <w:rPr>
          <w:b/>
          <w:bCs/>
        </w:rPr>
        <w:t>Avvocato Piero Augustoni</w:t>
      </w:r>
    </w:p>
    <w:p>
      <w:pPr>
        <w:pStyle w:val="Normal"/>
        <w:rPr>
          <w:b/>
          <w:b/>
          <w:bCs/>
        </w:rPr>
      </w:pPr>
      <w:r>
        <w:rPr>
          <w:b/>
          <w:bCs/>
        </w:rPr>
      </w:r>
    </w:p>
    <w:p>
      <w:pPr>
        <w:pStyle w:val="Normal"/>
        <w:rPr/>
      </w:pPr>
      <w:r>
        <w:rPr/>
        <w:t xml:space="preserve">Assisto in questo processo un'unica persona, Haldimann Fabian, il cui percorso storico all'interno di questo dibattimento può essere forse particolarmente esemplificativo di quel sentimento di far passare tutta questa vicenda come una resistenza ai pubblici ufficiali che facevano qualcosa di più o meno legittimo. Fabian Haldimann è stato duramente percosso ancora all'interno del proprio sacco a pelo, alcuni suoi vicini riescono a fuggire da una finestra e riescono a trovare riparo altrove, lui no, viene portato, lo ricorderete dalle immagini, fuori dalla scuola Diaz, uno dei pochi che viene portato fuori in barella ed è ampiamente sanguinante dal cranio, ha già un braccio rotto e una gamba rotta. La questione di Haldimann continua, viene non caricato su un'ambulanza ma sbattuto su un furgone e portato in questura, picchiato nuovamente lì e poi avviato a Bolzaneto dove viene nuovamente picchiato, ma questi sono altri fatti. Credo che effettivamente i danni che abbia risentito questa persona, al di là dell'apprezzamento lesivo che la documentazione in atti vi consentirà di ricostruire, sia un forte danno di natura psicologica, morale. Perché? Perché anche lui ha avuto, e c'è documentazione in questo senso, nette difficoltà a confrontarsi col proprio vissuto, a ritornare alla propria vita normale di cuoco ventiduenne quale era ai tempi, in Svizzera. I fatti e le conclusioni portate dai pubblici ministeri e gli avvocati che mi hanno preceduto sicuramente è inutile che io le ripercorra, a me sembra provato dai fatti che sono contenuti nel vostro fascicolo, dagli atti e dalle prove che avete raccolto provata la responsabilità degli imputati e chiedo che vengano, come da conclusioni scritte, gli venga erogata la pena meglio vista. Sia a questo, siano condannati gli imputati anche al risarcimento dei danni da quantificarsi in separato giudizio civile, ma con la concessione di una provvisionale che si identifica in quarantamila euro o misura maggiore o minore qui </w:t>
      </w:r>
      <w:r>
        <w:rPr>
          <w:i/>
          <w:iCs/>
        </w:rPr>
        <w:t>(incomprensibile)</w:t>
      </w:r>
      <w:r>
        <w:rPr/>
        <w:t xml:space="preserve"> meglio visto dalle signorie loro. Vorrei che il versamento effettivo di questa provvisionale, rammento che Haldimann non si è costituito verso il Ministero, il versamento effettivo di questa provvisionale fosse all'effettivo versamento venisse subordinata la concessione di eventuale sospensione del condizionale della pena. Vengano inoltre gli imputati condannati alla rifusione delle spese di costituzione come da allegata notula. Grazie.</w:t>
      </w:r>
    </w:p>
    <w:p>
      <w:pPr>
        <w:pStyle w:val="Normal"/>
        <w:rPr/>
      </w:pPr>
      <w:r>
        <w:rPr/>
      </w:r>
    </w:p>
    <w:p>
      <w:pPr>
        <w:pStyle w:val="Normal"/>
        <w:rPr/>
      </w:pPr>
      <w:r>
        <w:rPr/>
      </w:r>
    </w:p>
    <w:p>
      <w:pPr>
        <w:pStyle w:val="Normal"/>
        <w:rPr/>
      </w:pPr>
      <w:r>
        <w:rPr/>
      </w:r>
    </w:p>
    <w:p>
      <w:pPr>
        <w:pStyle w:val="Normal"/>
        <w:rPr/>
      </w:pPr>
      <w:r>
        <w:rPr/>
      </w:r>
    </w:p>
    <w:p>
      <w:pPr>
        <w:pStyle w:val="Normal"/>
        <w:rPr>
          <w:b/>
          <w:b/>
          <w:bCs/>
          <w:sz w:val="27"/>
          <w:szCs w:val="27"/>
        </w:rPr>
      </w:pPr>
      <w:r>
        <w:rPr>
          <w:b/>
          <w:bCs/>
          <w:sz w:val="27"/>
          <w:szCs w:val="27"/>
        </w:rPr>
        <w:t>Seconda parte</w:t>
      </w:r>
    </w:p>
    <w:p>
      <w:pPr>
        <w:pStyle w:val="Normal"/>
        <w:rPr>
          <w:b/>
          <w:b/>
          <w:bCs/>
          <w:sz w:val="27"/>
          <w:szCs w:val="27"/>
        </w:rPr>
      </w:pPr>
      <w:r>
        <w:rPr>
          <w:b/>
          <w:bCs/>
          <w:sz w:val="27"/>
          <w:szCs w:val="27"/>
        </w:rPr>
      </w:r>
    </w:p>
    <w:p>
      <w:pPr>
        <w:pStyle w:val="Normal"/>
        <w:rPr>
          <w:b/>
          <w:b/>
          <w:bCs/>
        </w:rPr>
      </w:pPr>
      <w:r>
        <w:rPr>
          <w:b/>
          <w:bCs/>
        </w:rPr>
        <w:t>Giudice</w:t>
      </w:r>
    </w:p>
    <w:p>
      <w:pPr>
        <w:pStyle w:val="Normal"/>
        <w:rPr>
          <w:b/>
          <w:b/>
          <w:bCs/>
        </w:rPr>
      </w:pPr>
      <w:r>
        <w:rPr>
          <w:b/>
          <w:bCs/>
        </w:rPr>
      </w:r>
    </w:p>
    <w:p>
      <w:pPr>
        <w:pStyle w:val="Normal"/>
        <w:rPr/>
      </w:pPr>
      <w:r>
        <w:rPr/>
        <w:t>Allora possiamo riprendere, prego avvocato</w:t>
      </w:r>
    </w:p>
    <w:p>
      <w:pPr>
        <w:pStyle w:val="Normal"/>
        <w:rPr/>
      </w:pPr>
      <w:r>
        <w:rPr/>
      </w:r>
    </w:p>
    <w:p>
      <w:pPr>
        <w:pStyle w:val="Normal"/>
        <w:rPr>
          <w:b/>
          <w:b/>
          <w:bCs/>
        </w:rPr>
      </w:pPr>
      <w:r>
        <w:rPr>
          <w:b/>
          <w:bCs/>
        </w:rPr>
        <w:t>Avvocato Laura Tartarini</w:t>
      </w:r>
    </w:p>
    <w:p>
      <w:pPr>
        <w:pStyle w:val="Normal"/>
        <w:rPr>
          <w:b/>
          <w:b/>
          <w:bCs/>
        </w:rPr>
      </w:pPr>
      <w:r>
        <w:rPr>
          <w:b/>
          <w:bCs/>
        </w:rPr>
      </w:r>
    </w:p>
    <w:p>
      <w:pPr>
        <w:pStyle w:val="Normal"/>
        <w:rPr/>
      </w:pPr>
      <w:r>
        <w:rPr/>
        <w:t xml:space="preserve">Grazie, signor presidente, signori del tribunale siamo giunti alla fine, almeno per quello che riguarda questa parte di questo dibattimento. E' stato detto più volte che è stato un dibattimento particolarmente difficile e che alcune delle difficoltà risiedono esattamente nella materia del contendere, nella tipologia di questo e di altri processi, in cui ci troviamo con una sorta di debolezza intrinseca delle parti civili e delle vittime, prima delle parti civili, e una forza, diciamo così, una credibilità invece apparentemente intrinseca degli imputati, che la ricavano dal loro ruolo e dalla loro funzione. In più, e faccio una notazione veramente breve su questo ma che ritengo necessaria, in questo procedimento per il momento storico in cui è stato vissuto ha avuto peso anche una teoria ormai dilagante, direi, secondo la quale il fine è in grado di giustificare qualunque mezzo impiegato, quantomeno in situazioni che vengono ritenute di grande emergenza e di grande, diciamo così, pericolo per la società. E questa teoria ha delle conseguenze ben determinate nelle pratiche militari, e lo vediamo in campo internazionale, o nelle pratiche di polizia interna. Oggi si sente affermare anche da imminenti giuristi, alcune volte addirittura trasformate in trattato o in legge, come in presenza di condizioni determinate, sempre di emergenza presunta, di colpevolezza presunta, eccetera, sia lecito in qualche modo, al fine di eliminare questa minaccia per la società, il superare, l'aggirare il corpo giuridico che attiene in qualche modo ai diritti dei cittadini, non soltanto a quelli insospettati ma anche agli altri. Non è questa la sede in cui io voglio affrontare un rapporto difficilissimo che è quello tra le libertà dei cittadini e la sicurezza e tra il rispetto dei diritti individuali e la tutela asserita della collettività, e tuttavia purtroppo molto di tutto questo è entrato in questo dibattimento, per lo meno si è tentato in ogni modo di farlo entrare, non soltanto per come si svolsero i fatti originari ma poi per come lo abbiamo visto dispiegarsi anche, appunto, nella fase delle indagini e successivamente di fronte alle Signorie Vostre. Il tentativo che è stato compiuto da parte degli imputati, l'hanno già detto altri colleghi, l'ultimo oggi il collega Novaro, non è stato quello di difendersi sul merito delle accuse e rispetto agli accadimenti così come si sono svolti o per come comunque la Procura ha affermato si siano svolti i pestaggi, piuttosto che la falsificazione delle prove o dei verbali, ma l'atteggiamento che abbiamo visto è stato sostanzialmente quello di giustificare da un lato questi accadimenti attraverso la creazione di una sorta di nemico, le vittime di questo processo, appartenenti secondo gli imputati a manifestanti violenti, alle frange diciamo così dei, tra virgolette, devastatori della città, un nemico che fosse talmente orrendo da giustificare agli occhi di cittadini e agli occhi anche di questo tribunale, di certo la confusione, la smemoratezza, ma poi di seguito anche il mancato rispetto evidente delle normative che presiedono l'attività di polizia giudiziaria e in generale al rispetto, diciamo così, anche del nostro codice penale, parliamo di lesioni, di lesioni gravi. E questo tentativo si è svolto con due modalità, la prima è, ne vedremo, la prima è stata quella che ha visto il tentativo in questo procedimento per sei lunghi anni di gettare fango e discredito sulle parti civili e su molti dei loro testimoni, che vengono considerati in qualche modo alla sorta di persone che hanno protetto i violenti, ovvero i parlamentari e gli avvocati e i giornalisti, l'intero Genoa Social Forum, e dall'altra parte quello che abbiamo visto è un atteggiamento volto, ripeto non tanto a entrare nel merito dei fatti, ma a alzare una cortina fumogeno, fatta di contraddizioni, fatta purtroppo anche di molto peggio e lo vedremo. L'interesse, che di questa difesa ma spero non soltanto di questa difesa, di andare a ravvisare laddove questi tentativi si siano dispiegati in questo dibattimento risiede proprio in quello che veniva citato oggi dal collega Novaro, lui parlava di alibi falso, ma di certo l'interesse in questa verifica risiede in primo luogo nel fatto di poter affermare che nessuno di questi tentativi è andato a buon fine, cioè in nessuna parte questa cortina fumogena, queste palesi menzogne, queste attività che poi vedremo più nello specifico, che sono state portate avanti dagli imputati ma non solo, purtroppo anche da altra parte dell'amministrazione dell'interno, di fronte a voi, non sono riuscite a scalfire veramente in nessun punto la ricostruzione portata dal pubblico ministero che, se già aveva una sua forza al termine delle indagini preliminari, è uscita ulteriormente rafforzata dalla verifica e dal vaglio del dibattimento. Ma dall'altro, il significato è anche quello appunto di una valutazione che, da parte delle Signorie Vostre dovrà essere effettuata, certamente è proprio su questo atteggiamento che gli imputati e, ripeto, non solo gli imputati, hanno tenuto in questo dibattimento. E questo, perché di fatto quello che configura questo atteggiamento è una sorta di chiamata in correità delle istituzioni e dei singoli che è in qualche modo sottesa, di certo alcune azioni non esemplari sono state commesse, su questo non c'è contestazione, anche perché fortunatamente questo processo, al contrario di quanto avvenuto in altri casi e quanto avviene spesso in situazione di questo tipo, noi abbiamo delle prove oggettive, che sono per esempio i filmati. Abbiamo degli elementi che non possono essere contraddetti in nessun modo, oltre ad avere però ovviamente centinaia di testimonianze che si sono riscontrate a dibattimento, ma di certo queste azioni sono state commesse, però quello che ci dicono gli imputati è che in qualche modo da queste persone occorreva difendersi, anche con ogni mezzo necessario e quindi veramente facendo in questo modo, chiedendoci in qualche modo di diventare corresponsabili, quantomeno in senso omissivo di quelle loro azioni, ci viene chiesto di girarci dall'altra parte, di far finta di nulla. Per altro, quanto questa invece è una legittima aspirazione ad veder riconosciuta giustizia da parte delle parti civili, ma anche da parte della cittadinanza, non soltanto dell'opinione pubblica italiana, perché io ricevo a tutt'oggi telefonate dal console americano che per esempio si informa sull'andamento del procedimento per aver visto due dei suoi concittadini, per altro due ragazzi molto giovani, io difendo Morgan Hager, aveva vent'anni all'epoca, il suo fidanzatino forse uno di più, Sherman Sparks. Queste persone il console le vide all'esito dei fatti per cui è in auge il processo e quindi io ricordo per esempio quando vennero a testimoniare a Genova che addirittura le andò a prendere in aeroporto, temendo che la polizia italiana in qualche modo potesse operare delle ritorsioni, non parliamo diciamo di un manifestante, o una persona ideologicamente schierata, parliamo del console americano a Genova, e quindi diciamo sicuramente c'è stata, c'è questa legittima aspirazione a vedere fatta giustizia e però rispetto a questa noi abbiamo, e anche rispetto all'esigenza di conoscere realmente gli accadimenti abbiamo visto un profondo fastidio da parte dell'intera Polizia, e non soltanto degli imputati e questo l'abbiamo visto, io veramente su questo vado veloce perché sono cose che tutti quanti conosciamo a menadito. Ovviamente non parliamo delle garanzie che sono riconosciute agli imputati, il fatto di scegliere di non rispondere sicuramente è meno così apprezzabile se fatto da funzionari dello Stato per altro molto elevato ma comunque una garanzia intoccabile degli imputati, ma abbiamo visto ben altro in questo procedimento. Parliamo dell'impossibilità tutt'oggi di identificare alcuni dei partecipanti alle azioni, c'è anche la famosa firma sul verbale che nessuno ad oggi è venuto a dirci a chi appartenga, della presunzione di fato di non dover rendere conto a nessuno della propria metodologia di intervento delle proprie ragioni, parliamo di risposte quasi surreali fornite durante gli interrogatori, ma ancora di fronte alle Signorie Vostre. Parliamo per esempio delle videocassette che sono state inviate, apprese senza verbali di sequestro e senza rispetto delle norme di polizia giudiziaria dentro la scuola Pascoli, inviate in Germania dalla Digos, quella stessa Digos che, lo dico veramente tra parentesi ma, inviò, ce lo riferì il questore Colucci in quest'aula, al questore le sue dichiarazioni, e forse la dichiarazioni di altri, affinché lo stesso potesse averne contezza prima di venire a rendere testimonianza in quest'aula. Diciamo, la stessa Digos mandò queste cassette in Germania da dove tornarono senza delle inquadrature che vengono però giudicate, e vennero giudicate anche all'epoca, “immagini rilevanti”. La stessa Digos di Genova, io lo dico sempre per inciso, che all'epoca in cui si indagava, si aprivano le indagini su questo procedimento, lavorava in una sorta di ufficio che veniva chiamato “l'ufficio G8” nel quale avevano non soltanto accesso, ma come ovvio agibilità assoluta, alcuni degli imputati di questo processo e dove per circa un anno si è cercato in ogni modo di identificare le 93 persone arrestate alla Diaz fra i partecipanti agli scontri. Questa è una circostanza, questo difensore può testare per averla vista personalmente, perché in quell'ufficio, che si trovava la piano terra, erano affisse alle pareti ritratti dei 93 della Diaz, evidentemente si ricercavano come autori materiali degli scontri dei giorni. Tuttavia però i risultati di questo zelo, che ancora una volta però ci rimanda a quella difficoltà di operare nei procedimenti che abbiano come imputati le forze dell'ordine, i risultati di questo zelo, ormai è noto, sono pressoché zero, nel senso che non soltanto nessuno dei 93 arrestati alla Diaz fu mai identificato negli scontri di piazza, nessuna indagine a carico degli stessi venne aperta, ma addirittura quella aperta con i fatti per cui è in oggi procedimento è stata chiusa con una archiviazione e gli arresti sono stati nella quasi totalità neppure convalidati. E ancora, su alcune delle teorie che in questo tribunale sono state riportate, ricordiamo per esempio quella che era di ??? (11.29), sostanzialmente una centrale informativa dei manifestanti violenti, ha fatto diciamo così piazza pulita, per usare un termine poco fine, il tribunale, la Corte d'Assise di Cosenza, arrivando a un'assoluzione per tutti gli imputati. Ma l'atteggiamento di chi si sente in qualche misura esonerato dal rispetto delle leggi in virtù del proprio ruolo è emerso anche, diciamo così, in maniera evidente nel corso del dibattimento e anche in questo caso in due modalità diverse, su due fronti diversi. Il primo è sicuramente quello appunto del tentativo di screditare costantemente le parti civili e dimostrare in questo tribunale che all'interno della scuola Pascoli, all'interno della scuola Diaz erano presenti numerosi manifestanti appartenenti al blocco nero e che pertanto, in qualche modo, l'intervento era giustificato. Ora io mi limito veramente a due notazioni sul punto, che faccio a seguito anche della memoria depositata dal collega Corini in cui si richiama ancora una volta, si richiamano appunto circostanze a sostegno di questa tesi. Intanto possiamo dire una cosa banale: le telefonate che vengono riportate in quella memoria, ma che sono citate a questo dibattimento più volte, riguardano tutte delle fasce temporali, e parliamo della tarda mattinata primo pomeriggio del martedì, e ugualmente e del primo pomeriggio del sabato, orari in cui, come è facile evincere da un dato storico, in quella zona potevano tranquillamente esserci manifestanti, manifestanti vestiti di nero, forse anche manifestanti travisati o con oggetti o con in mano corpi o oggetti atti a offendere, ma banalmente perché in quella zona erano stati sospinti, e ce l'ha detto anche per altro il dottor Zazzaro, chiamato a testimoniare in questa udienza, al 13 Febbraio del 2008, che a domanda di questo difensore riferiva puntualmente come nella zona fossero in atto degli scontri proprio in quelle ore che da piazza Tommaseo si erano poi estesi a tutta la zona di Albaro e sopra corso Italia. Su quanto diciamo così è emerso dalla, diciamo da Radio Gap eccetera, abbiamo già citato la sentenza della corte d'Assise di Cosenza, e su quanto poi, sul punto sul quale si è prodotte varia attività da parte delle difese, ovvero quello della presenza sull'ingresso di un gruppo di manifestanti vestiti di nero alle ore 13.30 – 14 del venerdì dentro la scuola Pascoli, anche su questo punto direi che si è fatta piena luce, dal momento che nessuno dei testi portati dalle difese a suffragio di questa tesi è poi stato preciso, se non alcuni la cui credibilità è stata messa, diciamo così, in discussione abbastanza efficacemente, anzi direi molto efficacemente nella memoria depositata nella Procura, nelle conclusioni della Procura. Diciamo, esclusi questi, tutti quanti dicono semplicemente di aver visto un gruppo di ragazzi vestiti di nero che attraversavano in via Cesare Battisti ma che poi proseguivano verso il mare, e sulla circostanza sono intervenute anche le testimonianze credo di Anna Curcio e soprattutto di Francesca Clementoni e di Laura Testoni, che puntualmente riferiscono che si, in effetti in quel momento passarono non 50 persone, ma sette o otto ragazzini molto giovani, sicuramente vestiti di scuro, sicuramente non in possesso di armi che semplicemente chiesero dove si trovassero, dove si stessero volgendo le manifestazioni, furono indirizzati nella zona a mare e non fecero ingresso all'interno della scuola. Su tutto questo, il tribunale in modo estremamente apprezzabile ha esplorato queste circostanze in maniera approfondita e tuttavia, e quindi diciamo togliendoci anche i dubbi residui, e tuttavia però il dato fondamentale è che tutte queste circostanze non hanno nessuna influenza sul fatto che è capo d'imputazione, perché se anche in scuola le difese fossero riuscite a dimostrare esserci una miriade di appartenenti a questo fantomatico blocco nero o manifestanti violenti, eccetera eccetera, comunque queste non avrebbe in alcun modo giustificato la commissione dei reati gravissimi che in quella notte vennero commessi, e però questo atteggiamento è spia di quanto si diceva poco prima, ovvero viene ritenuto sufficiente dipingere il nemico evidentemente come particolarmente orrendo per giustificare le proprie azioni. Ma quanto invece dev'essere sicuramente valutato di questo atteggiamento processuale degli odierni imputati e di larga parte dell'amministrazione di appartenenza, e che è estremamente inquietante, e che ha reso sicuramente più difficile, più complicato l'accertamento della verità, è quanto gli stessi dicono relativamente a quella che è, diciamo così, la cornice argomentativa, la cornice d'interpretazione che viene fornita dal prefetto Andreassi rispetto ai fatti di quella notte, e che è peraltro l'unica, ed è confermata anche nonostante tutti questi ripetuti tentativi ed è in grado di spiegare compiutamente non soltanto quello che è il centro della scena processuale ma anche quelli che sono una miriade di avvenimenti che ad essa fanno da contorno. Che per altro la voce del prefetto Andreassi ci dimostra come una cosa molto banale, ed essendo l'unico che ci riferisce del come lavora la Polizia e di come avrebbe dovuto lavorare e degli eventuali errori che in quella giornata, in quella nottata si commisero. Ci dimostra quanto sarebbe stato più semplice accertare i fatti se l'amministrazione dell'Interno avesse in qualche modo collaborato all'accertamento dei medesimi, se avessimo avuto degli ufficiali di polizia, ovviamente non parlo degli imputati ma parlo dei testimoni, che in qualche modo fossero venuti a spiegare qualcosa di più. L'Andreassi nella fase delle indagini, io su queste cose ci sono già stati interventi di altri colleghi per cui tenderò ad andare più rapidamente possibile, il prefetto Andreassi sia nella fase delle indagini sia a dibattimento ha fornito per tanto una linea interpretativa dei fatti che li rende chiari ed evidenti e quanto questi aspetti siano fondamentali ce lo riferiscono appunto gli affanni delle difese, degli imputati nel tentare di confutarle. Partiamo dalla ??? (17.46) del 2002, ormai la conosciamo a memoria, in cui il prefetto Andreassi dice per la prima volta: esiste una regola non scritta per cui se ci sono delle violenze o dei disordini che non si è riusciti a prevenire, questi devono essere compensati da un numero maggiore di arresti di chi li ha commessi, un numero maggiore. In sostanza in quelle ore eravamo probabilmente giunti in una fase in cui erano emerse tendenze direttive ad operare in tal senso.” E ancora ci riferisce in capo a chi erano emerse queste tendenze, dicendoci “Gratteri, che era presente a Genova da più tempo, già dalla mattinata del sabato, aveva assunto direttamente il controllo di alcune operazioni, tra cui quella di via Maggio, ed era chiaro invece già dalla riunione in questura, cui ero presente, parliamo della Diaz, ed anche che l'operazione alla Diaz fosse finalizzata non soltanto al controllo delle persone ma anche alla possibilità di effettuare arresti consistenti di appartenenti alle frange degli estremisti più violenti, d'altronde c'è appunto quella regola non scritta di cui sopra”. Dice ancora il prefetto: “del resto credo che se uno legge gli eventi nel corso della giornata, a partire dalla perquisizione di via Maggio, questi possano essere interpretati univocamente. La diretta assunzione di responsabilità dello SCO accanto all'operare delle squadre mobili cui ho fatto cenno può essere un segno di tale tendenza”. Certo che se fosse questo l'unico elemento, si trattasse soltanto di questo, noi potremmo serenamente obiettare, come è stato fatto, che non sempre si fa o si può fare ciò che è usuale fare, o anche che le linee d'intervento che sono state scritte dal prefetto Andreassi fanno parte di un sapere di polizia che non per forza deve essere universalmente condiviso o apprezzato. E tuttavia il problema vero è che questa linea descritta dal prefetto trova compiutissima conferma in quelle che sono le risultanze dibattimentali, che hanno veramente esplorato tutte le circostanze specifiche in maniera estremamente approfondita e ne hanno chiarito cronologia e finalità e legami interni. In questa sede veramente è sufficiente una verifica che tenterò di fare il più sommaria possibile. Partiamo dall'arrivo a Genova del prefetto La Barbera, che avviene nel primo pomeriggio di sabato 21 Luglio, una situazione in cui l'ordine pubblico non è certamente sotto controllo e la situazione non è certamente rosea. I primi commenti all'operato del capo della Polizia non sono benevoli e ci sono critiche che provengono da entrambe le parti, in realtà, diciamo da chi sostiene che sarebbe stato necessario un intervento più duro e chi sostiene che invece la Polizia ha, lo dico banalmente, manganellato le persone sbagliate lasciando che Genova venisse danneggiata approfonditamente. Le manifestazioni erano quasi terminate, Andreassi viene notiziato, Andreassi che all'epoca era già stato sollevato dal suo incarico ma non lo sapeva ancora. Viene notiziato dal capo della Polizia dell'arrivo imminente a Genova del prefetto La Barbera. Si è detto più volte che le finalità di questa trasferta sarebbero state quelle di tenere i contatti la sala internazionale della questura, e però ci sono almeno tre considerazioni che ci guidano in realtà ad una conclusione del tutto opposta: da un lato a quel ruolo era già preposto il dottor Luperi, e ce lo ha riferito lo stesso. In quel momento di certo non vi era necessità o un numero di arrestati stranieri tali da comportare la necessità della venuta a Genova di un uomo come il prefetto La Barbera, della sua levatura e del suo grado. E terzo, e fondamentale, dal suo arrivo a Genova il dottor La Barbera non fa assolutamente nulla che riguardi la sala internazionale o i contatti con le polizie straniere, fa di tutto tranne quello. E quindi abbiamo già, diciamo, i primi elementi di contraddizione. Andreassi interpreta questa decisione del capo della Polizia nel modo che ci ha riferito anche a dibattimento, ovvero, in relazione ad una azione tesa a reagire attraverso arresti e si potrebbe dire che, si è anche detto che si tratta di un'interpretazione personale, persino bizzarre, però il problema vero è che l'unica deposizione, se si esclude quella dello stesso La Barbera e in parte quella successiva resa da Luperi che vedremo, su cui la difesa deve fondare la propria confutazione, non è soltanto personale o bizzarra ma rischia di essere dichiarata da altra sezione di questo tribunale anche falsa. Il dottor Luperi, lungi dal confermare la finalità di contatto con le polizie straniere, che attribuisce come ovvio unicamente a se' stesso, afferma anche nelle sue prime spontanee dichiarazioni di non essersi stupito per l'arrivo a Genova del prefetto La Barbera, perché in realtà quel giorno a Genova sarebbe dovuto arrivare Stefano Berrettoni, che è diciamo così, all'epoca era il numero tre, possiamo dire, dello SCO. Berrettoni che però era stato dirottato ad Ancona, e qua ci viene suggerita una contemporaneità degli eventi, e quindi non poteva venire a Genova, venendo così sostituito dal suo superiore. Regola bizzarra. E però c'è un altro problema, non soltanto si tratta di bizzarria, ma di problemi temporali molto specifici, nel senso che la vicenda a cui si fa riferimento è quella dell'arrivo di alcuni pullman di manifestanti greci, che arrivarono ad Ancona nella giornata del 19 di Luglio, ovviamente per partecipare alle manifestazioni del G8, e che quindi non sarebbero mai arrivati il giorno 21 Luglio quando le manifestazioni erano concluse. Per altro che la vicenda che vede coinvolto il dottor Berrettoni si sia aperta e chiusa nell'arco di poche ore, fino ad arrivare al primo pomeriggio del giorno 19 Luglio, ce lo dice qualunque giornale, è sufficiente veramente una ricerca con Google per capire che quella vicenda è iniziata e finita nella giornata del 19, quindi vale veramente a poco l'idea che La Barbera venisse per sostituire Berrettoni, dirottato sembra in contemporanea in altra città. Da Ancona a Genova due giorni sarebbero stati sufficienti per arrivare. La realtà poi Luperi ci dice una cosa nel suo interrogatorio, perché poi la verità si cerca di buttarla fuori dalla porta ma rientra dalla finestra e quindi ci dice un'altra cosa, dice: “c'era una realtà particolarmente problematica, c'era stato un morto, c'erano stati moltissimi incidenti, c'erano state indubbiamente anche delle incomprensioni nella gestione dei servizi di ordine pubblico”, che è esattamente quello che ci dice il prefetto Andreassi. Ma oltre, appunto, all'arrivo del prefetto c'è un secondo e ben più complesso accadimento che avviene nelle medesime ore ed è l'intervento presso la scuola Paul Klee del sabato pomeriggio. E qui noi incominciamo a vedere una sorta di movimento, di andamento nelle dichiarazioni di alcuni degli imputati che sarà poi estremamente simile a quello che vedremo per altro nei confronti dei fatti per cui è procedimento. Si passa infatti da un'iniziale rivendicazione del ruolo avuto nell'operazione, anche di rivendicazione dell'operazione come necessaria e fruttuosa, ad una progressiva presa di distanza che arriva a cercare giustificazioni che addirittura non rispondono palesemente a verità o ad occultare il ruolo che si è avuto nei fatti. La vicende è talmente interessante che viene definita dal pubblico ministero antecedente e non punibile, e questo per gli elementi di similitudine, moltissimi elementi di similitudine con i fatti di cui si occupa questo processo. I fatti sono piuttosto semplici, li conosciamo tutti e li ricordo solo per esigenze diciamo narrative. Viene osservata l'attività suppostamente delittuosa di un furgone, viene seguito, si arriva a questa scuola, che è la scuola Paul Klee di via Giovanni Maggio, il furgone viene perquisito, vengono fermate alcune delle persone presenti, viene poi operata successivamente una nuova perquisizione più accurata estesa ai locali del centro di accoglienza e vengono sequestrati alcuni oggetti atti a offendere, 23 persone arrestate, 23 persone appartenenti all'area dei Cobas, per altro, vengono arrestate con l'accusa di associazione a delinquere finalizzata alla devastazione e saccheggio, 416 e 419, è la prima volta che vediamo questa imputazione, anche negli altri casi in cui il 419 è stato utilizzato, negli ultimi dieci anni ce ne sono alcuni riguardanti prevalentemente lo stadio, il 416 non era mai stato contestato. E qui abbiamo le prime somiglianze evidenti: questa, ovvero l'accusa di appartenere ad un'associazione a delinquere finalizzata a devastazione e saccheggio, e le modalità con cui la perquisizione viene effettuata, nel senso che, seppure in condizioni di tranquillità assoluta e quindi senza episodi di asserita resistenza, la perquisizione viene operata con delle modalità che non consentono in alcun modo l'attribuzione di nessuno degli oggetti sequestrati a nessuna delle persone arrestate, e quindi questi arresti subiranno uguale sorte di quella poi avuta dagli arresti della Diaz, anzi in questo caso non verranno neppure portati a convalida perché il pm ordinerà la scarcerazione. Ma le somiglianze non si fermano qui, ci sono stati tentativi spasmodici di occultarne la evidenza assoluta, e questo proprio, evidentemente, data la loro importanza nella comprensione degli accadimenti successivi, ci ha detto già e lo abbiamo già visto , il ruolo che secondo il prefetto La Barbera Gratteri ha avuto anche in quella circostanza, ma è lo stesso Gratteri che inizialmente, in sede di commissione parlamentare, parliamo del Settembre 2001, si attribuisce palesemente la paternità di quest'operazione, e ancora, negli interrogatori successivi afferma molto serenamente di aver giudicato l'operazione che lui stava guardando in video e portata avanti dal dottor Dagnano come una passeggiata e quindi di aver ritenuto fondamentale inviare sul posto altro personale affinché provvedesse ad una perquisizione più accurata. E Gratteri, il direttore dello SCO, questa cosa appunto la afferma con dovizia di particolari, non tanto più in questo secondo interrogatorio ma di fronte alla commissione parlamentare e conferma anche i rapporti estremamente stretti fra lo SCO e le squadre mobili, ovvero la possibilità di avvalersi... adesso io non trovo la pagina, me ne scuso, comunque sono le pagine 4 e 11 degli allegati... Gratteri alla commissione parlamentare in cui lo stesso riporta delle parti delle circolari in cui viene descritto il ruolo gerarchico vestito dallo SCO relativamente alle squadre mobili e anche, in quel caso, rispetto alla decisione dell'arresto e, diciamo così, dell'invio della Squadra Mobile di Genova sul posto per effettuare quella perquisizione, quindi non soltanto ci viene detto che non c'è un invio, “detti incarico”... allora “detti incarico” in Polizia somiglia molto a “detti l'ordine”, nel senso che in Polizia non vengono dati consigli fra il direttore di un servizio centrale operativo e di un direttore di una squadra che è alle dipendenze funzionarie dello stesso, vengono dati degli ordini. E peraltro questo Gratteri un po' lo conferma, dice: “detti incarico al dottor Scrofani di effettuare una perquisizione”, quindi di effettuare un atto che è di polizia giudiziaria. Peraltro su questo c'è stata grande effusione di sforzo difensivo, per ricordarci come, addirittura arrivando a tacciare di prendere in giro, sostanzialmente, la Procura per aver confuso le sigle SCO, servizio centrale operativo, Squadra Mobile e sezione criminalità organizzata dalla squadra  mobile di Genova. E tuttavia sarebbe stato sufficiente aver a mente, leggere quelle che sono le linee di intervento dello SCO, le circolari amministrative, dove si fa riferimento esattamente al rapporto funzionale esistente fra le due, dove possiamo leggere per esempio che “lo SCO è l’unità centrale che coordina le attività investigative condotte in particolare dalle 26 sezioni criminalità organizzata inserite nelle squadre mobili delle Questure, aventi sedi nei capoluoghi e nei distretti di corte d’appello”, o ancora, nel decreto interministeriale di regolazione del Servizio Centrale Operativo “in sintonia con le soprascritte direttive è previsto che tale servizio curi le attività di analisi, indirizzo, raccordo informativo sia delle sezioni criminalità organizzata sia di quelle delle restanti sezioni delle squadre mobili e degli altri organismi di PG e della Polizia di Stato, realizzando in concreto il punto di riferimento delle attività investigative dei predetti uffici”. E quindi, diciamo, c’è un’evidenza che viene citata anche nella memoria dell’avvocato Corini e che proviene direttamente dal ministero, e tuttavia Gratteri già nel suo primo interrogatorio fa una sorta di mezzo passo indietro, dicendo che, sì, ha dato un indirizzo al vice dirigente della Squadra Mobile che era quindi anche a sua disposizione, questo lo conferma: “gli dissi pervieni e fai la perquisizione, e ce lo dico perché poi non vorrei…” e chissà cosa non vorrebbe in realtà il dottor Gratteri, ci viene da pensarlo, non vorrebbe, come poi si evidenzia nella memoria del suo difensore, essere messo in relazione con quell’operazione, per le somiglianze che la stessa riveste rispetto a quella che avverrà nelle ore successive. Da un lato quindi si tenta ancora una volta di minimizzare il ruolo svolto dal funzionario in questione, per altro a volte con modalità che rendono, si suol dire, la pezza peggiore del buco, come quando appunto si fa riferimento all’espletazione di un’attività di PG, che avrebbe dovuto svolgere il delegato del dottor Gratteri. E dall’altra si arriva a cercare appigli ovunque per accreditare la sussistenza di ottime ragioni per fare quell’intervento e soprattutto il fatto che quella vicenda avesse origine nella mattina, da denunce diverse, e comunque in un periodo in cui tutto questo avveniva fuori dalla competenza della percezione diretta del dottor Gratteri, quasi a voler dire, c’è stata tutta una fase preventiva di questa vicenda che non ha in alcun modo riguardato né lo SCO né il suo direttore, e però tutto questo sforzo che viene effettuato è talmente, si fa talmente con affanno e pervicacia da confondere un dato storico, reale, ovvero da sovrapporre due edifici che nulla hanno a che fare l’uno con l’altro e due vicende che nulla hanno a che fare l’una con l’altra. E infatti buona parte delle considerazioni che vengono effettuate sul punto semplicemente non hanno nulla a che fare con la scuola Paul Klee, ma riguardano un altro centro di accoglienza, ovvero il Sedi, sempre di via Maggio ma che era la sede di un asilo. E questo lo si trova ritrova serenamente, la documentazione sempre allegata alla commissione parlamentare allegata alla deposizione dell’allora presidente della Provincia Marta Vincenzi, nella quale possiamo trovare, non soltanto le assegnazioni dei luoghi di accoglienza del Genoa Social Forum, da cui si evince che non soltanto ci fu l’assegnazione del liceo Paul Klee ma ci fu altresì l’assegnazione, sempre nell’area di via Maggio, di questo asilo, di questa struttura denominata “Sedi”. Ma altresì, e abbiamo due fatti che ci confermano la bontà di questa ricostruzione, il primo è che il 26 di Luglio la Polizia Provinciale effettua un sopralluogo presso il Sedi, ovvero di via Maggio, e in questo sopralluogo vengono rinvenuti oggetti atti ad offendere, peraltro abbastanza evidenti, parliamo delle solite mazze, bastoni e viene da pensare che di certo se la perquisizione ordinata dal dottor Gratteri, quella accurata che si svolge per seconda, si fosse svolta in quella stessa sede di certo la Polizia Provinciale non avrebbe avuto modo, quattro giorni dopo, di ritrovare questi oggetti atti ad offendere. Ma ancora, tutta quella fase, dell’arrivo dei 150 uomini della cacciata dei medesimi a male parole, a lancio di oggetti, che viene riferita come avvenuta alla scuola Paul Klee nella prima mattina e che per altro si tratta, voglio dire, di un avvenimento certamente molto più grave di quello che coinvolge la pattuglia del dottor Di Bernardini, in realtà non dà seguito a nessuna attività nella sede in cui viene effettuata, tanto che sempre la presidente della Provincia fa una nota scritta, che è sempre allegata agli atti del comitato di inchiesta, indagine parlamentare, piuttosto seccata, la formula ufficialmente, laddove chiede spiegazioni alla Questura del perché non ci sia stato un intervento successivo alla denuncia di fatti di danneggiamento avvenuti in quella sede, ovvero nel Sedi, perdonatemi il gioco di parole, appunto nella giornata del sabato, e quindi è pertanto evidente che si tratta di due strutture diverse, ma ce lo dice anche semplicemente lo stradario, nel senso che si tratta di due civici diversi, uno è il 3 e l’altro è il 7. E quindi è evidente che le allegazioni difensive che abbiamo descritto finora e anche i loro supporti in dibattimento fanno unicamente piena prova del desiderio di smarcarsi da quell’accadimento che si comprende unicamente nell’ottica di evitare che le due vicende siano, come invece devono essere e sono, considerate parte di una medesima strategia che vede i medesimi attori. E ci sono anche due ulteriori aspetti più banali e veramente li cito solo di passaggio, che però ci guidano nella verifica di un’esistenza, dell’esistenza di una linea di intervento e dell’attribuzione di questa allo SCO, e che vediamo per la prima volta in campo nell’operazione alla Paul Klee ma rivedremo paro paro, detto in maniera molto così banale, nella scuola Diaz. Il primo di questi è veramente limitato ed è la scelta di avvertire, sempre per mera cortesia eh, perché comunque le perquisizione poi vengono effettuate entrambe ai sensi del 41 Tulps, però viene avvertito, sempre per mera cortesia, il sostituto procuratore dottoressa Canepa anziché il sostituto di turno il dottor Pinto. Tale elemento viene spiegato molto tranquillamente, giustamente, dalla dottoressa Canepa richiamando il proprio ruolo all’interno della direzione distrettuale antimafia che avrebbe, per alleggerirgli il servizio, messo in collegamento con le persone relative allo SCO e delle Squadre Mobili, sezione di criminalità organizzata come quella che appunto interviene sul posto, piuttosto che con altri… con altri ufficiali di PG. Il secondo appare a prima vista più complesso, ma questa complessità è dovuta unicamente alla cortina di polvere che viene sollevata nel corso delle indagini, mentre le carte in realtà sono abbastanza chiare, ed è appunto come si diceva la scelta di utilizzare una contestazione che preveda l’associazione a delinquere, e viene da dire che questa contestazione a pensar male, viene da dire che questa contestazione viene effettuata unicamente allo scopo di garantire l’intervento e il ruolo dello SCO in quell’operazione, intervento e ruolo che a questo servizio vengono dati dalle circolari amministrative che lo istituiscono, e il ruolo che per altro ci viene confermato tutti in giorni dalla cronaca, da situazioni dove non vi è da nascondere il ruolo avuto ma anzi questo ruolo deve essere chiaro a tutti, deve essere rivendicato perché ci si aspetta encomi, parlo negli ultimi anni per esempio dell’arresto di Bernardo Provenzano, in cui non si è fatto mistero alcuno, non soltanto del coinvolgimento del dottor Caldarozzi, ma anche del fatto che in quel caso il servizio abbia operato direttamente avvalendosi della Squadra Mobile locale, della sezione Catturandi per essere più precisi, e svolgendo in quel caso attività di PG sul posto. O ancora l’invio del dottor Gratteri, recentissimo, per verificare la sussistenza e l’ipotesi associativo di legami con la… con associazioni criminali dei tifosi napoletani relativamente agli scontri del treno recentissimo. In quei casi però nessuno si permetterebbe di dire “non è vero, non ci sono stato, non sono io, il mio servizio non è coinvolto”, perché sono evidentemente azioni… azioni encomiabili. E su questa questione dell’imputazione è stata utilissima e chiarificatrice la testimonianza proprio della dottoressa Canepa, che in quest’aula, il 15 Marzo del 2007, ricorda una discussione avvenuta fra lei e il dottor Scrofani che era proprio relativa alla scelta di contestare l’associazione a delinquere agli arrestati di via Maggio. Ci dice la dottoressa Canepa: “ricordo la discussione sulla qualificazione giuridica, ovviamente chi era sul luogo poteva capire cosa era successo, e ricordo una discussione col dottor Scrofani perché a seguito di questa perquisizione, fatta in questo istituto, voleva procedere ad arresti sulla base del 416. Personalmente”, dice la dottoressa, “mi sono sempre occupata di criminalità organizzata, di reati distrettuali, dove le contestazioni di reati associativi sono estremamente problematiche dal punto di vista delle prove e so che per il dottor Scrofani ci siamo confrontati dicendo: ‘guardi, è davvero difficile portare… io li posso anche portare alla convalida, però guardi che le prove di un reato associativo sono prove particolari’, e ricordo che si era discusso, fino ad arrivare a dire che il potere di arresto sta alla Polizia Giudiziaria ma il potere di convalida sta alla Magistratura”, e però questa contestazione viene fatta lo stesso, viene fatta in via Maggio, verrà fatta poi alla sera… alla sera alla Diaz. E giungiamo ancora alla, diciamo… all’ultimo di questi elementi che da un lato ci confermano la giustezza dell’impostazione della Procura e della cosiddetta interpretazione data dal prefetto Andreassi, dall’altro però ci devono far valutare in qualche modo il tentativo di coprirne l’esistenza da parte degli odierni imputati, ed è l’evento che vede protagonisti i cosiddetti pattuglioni e poi la costruzione e la gestione dell’operazione. </w:t>
      </w:r>
    </w:p>
    <w:p>
      <w:pPr>
        <w:pStyle w:val="Normal"/>
        <w:rPr/>
      </w:pPr>
      <w:r>
        <w:rPr/>
        <w:t xml:space="preserve">Questo è certamente l’elemento più vicino temporalmente, quindi in qualche modo maggiormente esplorato anche a dibattimento per essere stato, lo si è già detto più volte, il casus belli dell’operazione. In realtà per quanto riguarda la mia esposizione molto altro è già stato detto, non lo ripeterò, le uniche, diciamo così, parti interessanti, gli elementi che suscitano interesse sono quelli relativi alla formazione e alle competenze dei medesimi, e poi a quanto abbiamo invece visto in quest’aula proprio nel tentativo di, contro ogni buon senso, di dare a queste finalità e a questa formazione delle caratteristiche diverse da quelle che si evidenziavano nel mentre venivano assunte le prove. Per esempio quello che interessa è sottolineare come la decisione di formare i pattuglioni e i loro compiti operativi non soltanto rientrano pienamente nella ricostruzione di quella linea intrapresa dalla Polizia di Stato nel pomeriggio del sabato, ma addirittura ne sono un tassello preciso. I cosiddetti pattuglioni nascono infatti, sempre a detta del prefetto Andreassi, sull'impulso preciso del capo della polizia, dottor De Gennaro. Riferisce Andreassi all'udienza dibattimentale, 23 Maggio 2007, "i pattuglioni del capo della Polizia volle che vennero fatti, dovevano essere pattuglioni misti, che vennero affidati a funzionari della  Squadra Mobile dello SCO, ecco perché quel tipo di pattuglioni mi destarono un po' di perplessità", perché ci aveva riferito lui di avere un'altra idea di come si doveva gestire l'ordine pubblico in quella serata, e a questo punto il Pubblico Ministero gli chiede: "se ho bene inteso, lei inserisce questa direttiva, questa iniziativa nell'ambito di quella che lei stava descrivendo come una linea di tendenza nell'operare delle forze di polizia" e il prefetto lo conferma. E per altro, contrariamente a quanto afferma il suo difensore, lo dico con rispetto, ci mancherebbe, in modo però poco consequenziale, è lo stesso Gratteri che si attribuisce la responsabilità dell'organizzazione di questi pattuglioni e lo riferisce immediatamente allo SCO, e lo fa anche attraverso un'azione materiale, ovvero la delega diretta che lo stesso dà al dottor Caldarozzi, suo vice, di provvedere all'organizzazione materiale dei pattuglioni medesimi. E c'è un altro dato che non viene citato ma che balza agli occhi, ovvero gli uomini che erano a disposizione del dottor Gratteri, quei 400 uomini cui fa riferimento per essere stati alle sue dipendenze all'interno della zona rossa, fanno parte esattamente delle stesse squadre, delle stesse diciamo così sezioni che poi formeranno successivamente i pattuglioni, con l'esclusione da entrambi i lati, in entrambi i casi, del Reparto Mobile, che però, come tutti sappiamo interviene in condizione di difficoltà dell'ordine pubblico e di particolari esigenze e non interviene, diciamo così, a prescindere da queste. Sulle finalità dei pattuglioni molto si è detto, anche se all'inizio, come sempre è avvenuto in questo processo, c'era sufficiente chiarezza, il dottor Mortola nel suo interrogatorio del 2001 dice, molto serenamente: "questi pattuglioni erano volti all'identificazione e all'eventuale fermo di manifestanti autori di episodi delittuosi, anche perché sa, in quel giorno c'erano stati altri episodi di devastazione e saccheggio, e quindi c'era questa necessità", ancora, sempre nel 2001, ripete: "mi venne data indicazione dal dottor Gratteri di mettere a disposizione personale Digos per la composizione dei pattuglioni misti, con appartenenti alle Squadre Mobili che dovevano eseguire un'attività di controllo sul territorio per procedere eventualmente a fermi di persone sospette, che potevano essere individuate come responsabili dei fatti delittuosi che erano stati commessi durante le manifestazioni del G8", chissà come tra l'altro, non ce lo spiega nessuno come si sarebbero potuti identificare gli autori di reati avvenuti qualche ora prima, verrebbe da dire, peggio della flagranza differita, una sorta di flagranza differita particolare. Ma il più esplicito sicuramente nel descrivere le finalità dei pattuglioni è Pietro Troiani, il quale nella </w:t>
      </w:r>
      <w:r>
        <w:rPr>
          <w:i/>
        </w:rPr>
        <w:t>(incomprensibile, 0:43.49)</w:t>
      </w:r>
      <w:r>
        <w:rPr/>
        <w:t xml:space="preserve"> del 1 Luglio 2002 è molto esplicito e dichiara che i pattuglioni "avrebbero dovuto transitare nelle vicinanze di centri sociali o sedi di partito e verificare che tipo di movimenti vi fossero". E queste consegne, precisa Troiani, non le ha sentite dire, ma sono state da lui direttamente percepite perché sono state chiarite proprio in sua presenza da dottor Caldarozzi, che già era stato proposto dal suo capo allo SCO, il dottor Gratteri. E Gratteri stesso, pur affermando, così, in maniera un po' suggestiva, di aver ricevuto la richiesta in tal senso dal prefetto Andreassi, conferma le finalità degli stessi e anche il proprio ruolo nella formazione e l'ordine dato a Caldarozzi. Gli scopi operativi di questa formazione appaiono pertanto evidenti, anche se anche qui possiamo vedere questa sorta di andamento, di progressivo allontanamento nelle deposizioni da un primo atteggiamento nel quale emerge una filiera precisa ad un farsi sempre più confuso in cui regnano le contraddizioni e le reticenze. I pattuglioni che appunto sono voluti dal capo della Polizia e organizzati dallo SCO transitano quindi in diverse parti della città, ce lo dice Troiani, sicuramente ai centri sociali, alle sedi partito possiamo in quei giorni ritenere, diciamo così, equivalenti anche i centri di accoglienza del Genoa Social Forum, con ogni evidenza. Quindi insomma passano presumibilmente alla ricerca di manifestanti che, chissà come, potessero apparire violenti da sottoporre a fermo, arresto. Tra l'altro alcuni di questi si trovano nelle vicinanze di via Cesare Battisti, procedono all'identificazione di alcuni giovani che si ritrovano nei bar adiacenti. E anche in questo caso noi vediamo un operare della polizia che sarebbe, veramente, quasi divertente, se non fosse poi il primo momento di un episodio che ha avuto esiti tragici, nel senso che ci viene riferito con molta tranquillità che ad un certo punto vengono identificati questi  giovani nel bar, giovani vestiti di nero, per la maggior parte stranieri, che evidentemente si ritengono possibili autori di quei reati. E però è sufficiente l'intervento del barista che dice agli operanti: "ma no, questi sono bravi ragazzi, quelli cattivi stanno da un'altra parte, questi sono... vengono da giorni e hanno sempre pagato". Questa dichiarazione del barista è sufficiente a far si che gli operanti smettano di operare, di fare quell'identificazione e si rivolgano altrove, ovvero vadano nell'altro bar. Veramente sarebbe divertente se non fosse tragico. Quello che avviene è che intorno alle due scuole a quell'ora sembra quasi stringersi una sorta di morsa: vengono fatte le identificazioni nei bar e nella pizzeria e poi passano anche i pattuglioni, forse una volta, forse addirittura di più. Incidentalmente, io faccio notare, che peraltro questi supposti appartenenti al blocco nero, questi supposti manifestanti violenti eccetera, tanto ad usi della violenza e al danneggiamento, non fanno però quello che ci si aspetterebbe da loro se veramente fossero tali, non si preparano a resistere, non fuggono, non fanno diciamo niente di tutto questo, fanno cose evidentemente bizzarre se veramente fossero quelli che ci sono stati descritti, ovvero chiamano gli avvocati, chiamano i parlamentari, chiamano i giornalisti, insomma chiamano delle figure di garanzia che certamente non hanno niente a che vedere con una possibile resistenza violenta ad un intervento della polizia. E tuttavia in quelle ore dev'essere stato evidente a quell'area della polizia che maggiormente sentiva la necessità di rispondere con arresti alle critiche agli eventi di quelle giornate, sicuramente in quelle ore si rende conto in fretta che questo metodo non avrebbe dato grandi frutti, che non sarebbe stato sufficiente procedere all'identificazione di gruppetti sparsi di manifestanti ai quali poi si sarebbe avuto alcun modo di addebitare i fatti del pomeriggio. E allora, anche perché gli orari cominciano a diventare stretti, perché poi i manifestanti sarebbero partiti dopo poco, e allora quello che diventa invece necessario, impellente, che lo diventa talmente tanto probabilmente da offuscare anche il senso dell'opportunità e forse anche del ridicolo o peggio, dev'essere raggiunto in ogni modo e il pretesto in effetti arriva abbastanza velocemente, nel senso che uno dei pattuglioni passa, forse appunto la prima volta, forse no, in mezzo alle due scuole. Su quanto è avvenuto in realtà è già stato detto quasi tutto e quindi io non mi dilungo, mi limito a ricordare che l'incrocio delle varie testimonianze, sia quelle rese dai teste della difesa che quello del teste dell'accusa o delle parti civili ci hanno poi consegnato una realtà estremamente ridotta rispetto a quella che invece... che veniva invece appunto sbandierata inizialmente, ovvero una realtà che sostanzialmente si riduce a delle ingiurie, sicuramente, ad una fonte d'aggressione verbale e forse al lancio di una bottiglia, che forse si infrange su una macchina o forse addirittura neppure quello. E questo non lo dicono soltanto i testi della Procura o quelli delle parti civili, ma lo dicono gran parte anche dei testi dell'accusa, ma veramente, su questo richiamo chi prima di me ha concluso sul punto. Mi limito a fare una notazione per verificare quegli interventi di cui si parlava all'inizio, quella sensazione di poter un po' dire tutto e il contrario di tutto e che riguarda l'orario di questo passaggio, orario che è fondamentale, nel senso che chiaramente affermare che era avvenuto alle 21, intorno alle 21, o affermare che era avvenuto alle 22.30 ha un'importanza reale per chi deve mettere in relazione questo passaggio con un'operazione poi fatta in quello stile, in quell'ampiezza ore dopo. Infatti sull'orario noi vediamo succedere alcune cose, la prima che vediamo succedere è, nell'interrogatorio del 16 Dicembre del 2002, interrogatorio... una S.I.T., del 16 Dicembre 2002, del dottor Colucci, durante la quale lo stesso molto serenamente ammette di avere approfondito insieme a dei colleghi di Genova, soprattutto insieme al dottor Mortola, delle problematiche che riguardavano l’orario del passaggio delle vetture. Il pubblico ministero, con la cautela che lo ha caratterizzato in questo procedimento, in cui veramente si è portato a giudizio persone su fatti per i quali c’era veramente la prova più piena, prova che stata confermata a dibattimento, su questo esprime stupore, sostanzialmente, dicendo “ma non è bellissimo che in effetti una testimone si confronti con gli indagati di questo procedimento in merito all’orario”, però tant’è, il questore ha ritenuto di riferirne in maniera assolutamente serena. Ma avvengono anche altre cose a questo riguardo, per esempio arriviamo alla situazione che possiamo definire essere sorprendente per rispetto a quest’aula, ma forse in realtà è addirittura scandalosa, che ha visto l’ispettore Libero Attonito riferire di aver appreso i particolari sull’aggressione da i membri dell’equipaggio di una delle vetture che peraltro ritiene di poter riferire soltanto in questo dibattimento e non ha ritenuto di riferire invece precedentemente; e peraltro in questo dibattimento riferisce anche dell’avvenimento medesimo, nel senso che nella sua relazione di servizio, fatta tra l'altro nell'Ottobre, non se ne fa menzione alcuna, ma cita soltanto il servizio di pattugliamento senza che venga spesa una sola riga sulla descrizione della grave aggressione che invece viene ricordata qui di fronte alle Signorie Vostre. Ma, se questo non bastasse peraltro l'ispettore ci riferisce di aver ottenuto questi particolari dalla tenente Weisbrod che gli avrebbe riferito tutti i fatti, e gli avrebbe riferito soprattutto l'episodio in quei termini di estrema gravità, addirittura avendo avuto la Weisbrod successivamente una sorta di crisi di nervi per la paura provata fra la scuole Diaz e Pascoli. E però poi noi vedremo che non andrà così, nel senso che il tenente Weisbrod verrà opportunamente, verrebbe da dire rinunciato dalle difese, citato in questo dibattimento invece dalla Procura e dalle parti civili e ci riferirà non soltanto di non avere riferito in alcun modo all'ispettore Attonito dell'evento in quei termini, ma di non averlo proprio visto in quei termini, ovvero l'avvenimento avrebbe avuto caratteristiche sostanzialmente diverse, una semplice aggressione verbale e forse il lancio di una bottiglia, ma forse neppure e comunque sicuramente non l'ampiezza che, non l'ampiezza e la gravità dell'episodio che si è voluto portare in quest'aula. Dice anche un'altra cosa il tenente Weisbrod, ovvero ci dice che in quel momento con quel passaggio accade quello che era normale che accadesse, quello che era già accaduto e quello che veramente nessun agente</w:t>
        <w:tab/>
        <w:t xml:space="preserve">di polizia, nessun ripeto neanche agente di polizia, poteva non attendersi visto il clima che si era avuto a Genova nelle giornate precedenti e anche in quella stessa giornata, dalla morte di Giuliani, alle cariche, eccetera. E quanto peraltro questa cautela per cui non si mostrano i muscoli, non si mostrano neanche le vetture con i colori d'istituto o gli uomini schierati, in una situazione in cui c'è una grave tensione, a meno che ovviamente non ci siano degli obiettivi da difendere, una cosa talmente evidente e chiara a chiunque che nel giorno del sabato 21 Luglio si era ritenuto da parte dell'amministrazione dell'Interno di riservare ai Carabinieri una postazione interna alla zona rossa per evitare che gli stessi, ritenuti dall'opinione pubblica responsabili della morte di Giuliani, dovessero essere esposti nelle manifestazioni e quindi evidentemente causare maggiore tensione. E quindi questa circostanza non poteva essere ignota a chi organizza i pattuglioni, che evidentemente vengono organizzati, a pensare sempre male, proprio perché questa sorta di provocazione venisse operata, avesse successo. E' un'occasione d'oro, in effetti, Di Bernardini viene accompagnato come sappiamo tutti nella stanza del questore, lì riferisce i fatti, li riferisce con quella gravità che poi vediamo in effetti non essere vera, e vi è una spinta collettiva a reagire, anzi se il questore nelle prime... nelle sue prime interlocuzioni sul punto dice in realtà molto chiaramente che chi vuole intervenire in maniera pressante sono sostanzialmente Gratteri e Caldarozzi, sono loro due che vogliono a tutti i costi reagire a questo che viene considerato un attacco vergognoso a dei loro uomini. Successivamente invece poi diranno tutti che la decisione è stata presa all'unanimità ma il questore più volte riferisce che c'è stata una sorta di pressione da parte dei dottori Gratteri e Caldarozzi, comunque insomma diciamo degli alti funzionari venuti da Roma su quella decisione. Addirittura, prima della sua, come dire, marcia indietro che effettua in udienza, il questore Colucci è talmente chiaro da dire nella S.I.T. del primo Ottobre 2001: "non appena appresa questa notizia i dottori Gratteri e Caldarozzi dello SCO suggerirono di intervenire immediatamente". "Il dottor Mortola", e lo dice questo nella stessa sede, "avanzò perplessità sull'intervento alla luce della situazione locale e della presenza di numerose altre persone", e poi vedremo per quali altri motivi, "a tali perplessità risposi che eravamo in tal senso pressati dagli altri presenti". Su questo c'è stata anche qui grande confusione, grande tentativo di rimangiarsi le parole dette e però le parole dette sono state trascritte, e ancora nella S.I.T. del 16 Dicembre del 2002 sarà sempre Colucci a dire che l'intervento era stato suggerito dal dottor Gratteri e dal dottor Caldarozzi. Ma quanto l'azione fosse già in qualche modo decisa ce lo confermano, e ce lo confermano in quanto persone di buon senso non in quanto esperti di polizia, anche le verifiche che vengono fatte, nel senso che per fare un'operazione di quella portata si decide di fare due verifiche che sono francamente non soltanto insufficienti ma quasi insultanti per la ragione. Viene fatta una telefonata al signor Kovac, Kovac che in quel momento non si trova neppure presso la scuola ma si trova a piazzale Kennedy e quello che rimane dall'incrocio fra le dichiarazioni dell'imputato Mortola e del teste Kovac sul contenuto di quella telefonata, quello che rimane in comune e quindi possiamo tranquillamente prendere diciamo come vero è comunque insufficiente, perché il signor Kovac dice al dottor Mortola: "su quella scuola noi non abbiamo più il controllo totale perché c'è grande confusione e i manifestanti stanno partendo, abbiamo altri problemi e quindi non ti so dire precisamente chi sia all'interno di quella scuola". Ben lontano dal confermare quindi la presenza di manifestanti o diversi dal Genoa Social Forum o che avrebbero potuto astrattamente partecipare all'aggressione di una aggressione così grave come viene descritta ad una pattuglia di polizia. E abbiamo visto peraltro sul punto che tanto la circostanza deve essere sembrata debole anche alle difese che sul punto, Colucci, in un suo diciamo così recupero in questo caso della memoria, perché vediamo che nell'udienza che l'ha visto come testimone molte cose le aveva dimenticate, ma alcune invece le ricordava meglio e fra quelle che ricordava meglio c'era proprio il fatto di essere stato presente alla telefonata fra il dottor Mortola e Kovac e di aver addirittura sentito tutto il dialogo e a precisa domanda del collega Sabatini che diceva "ma come ha fatto a sentire tutto il dialogo, perché eventualmente avrà sentito unicamente le risposte del dottor Mortola" ci riferiva che il dottor Mortola ripeteva parola per parola quanto gli veniva detto da Kovac, circostanza francamente poco credibile, non fosse altro che per essere stata riferita, ripeto, soltanto a sei anni, di più, a sette anni quasi dai fatti. Ci si chiede anche perché il dottor Mortola, che all'epoca era il dirigente della Digos e quindi aveva conoscenza assoluta dei partecipanti al Genoa Social Forum, dei suoi dirigenti e che aveva triangolazione costante anche con gli enti locali, non abbia ritenuto prima di fare un'operazione di quella portata e di quella gravità di avvisare, che ne so di sentire se erano state sporte denunce alla Provincia o al Comune di Genova, cosa che era stata fatta in altre situazioni, o addirittura di chiamare qualcuno che fosse presente alla scuola Pascoli, e c'è stato detto che c'era un'interlocuzione quasi costante, per farsi descrivere effettivamente quale fosse lo stato dei luoghi, l'eventuale abbandono della scuola di fronte. Ma questo invece non viene fatto, viene presa per buona la telefonata di Kovac e viene fatto un altro riscontro, che anche questo è veramente surreale per la pochezza dei risultati potremmo dire istruttori che ci consegna, che ha consegnato ai funzionari in quella serata, e il secondo riscontro è quello del sopralluogo del dottor Mortola. Io non la faccio lunga, sappiamo tutti persino le precise parole che il dottor Mortola riferì alla riunione: arriva in piazza Merani, vede alcuni giovani, alcuni vestiti di scuro che stanno bevendo delle birre, alcuni li considera delle vedette perché "stazionano" dice lui. Tra l'altro c'è questo elemento delle birre in bottiglie di vetro che viene specificato che è veramente un po' da ispettore Clouseau, nel senso che viene ritenuto elemento di sospetto perché viene messo in relazione diretta con la bottiglia di vetro lanciata eventualmente contro il pattuglione. E però questi elementi sono sufficienti a convincerlo, a convincere lui e a convincere gli alti funzionari che erano nella stanza del questore. Si potrebbe dubitare che siano sufficienti, tuttavia è proprio così, perché è lo stesso Mortola che chiarisce ancora nell'interrogatorio dell'Ottobre 2001 che “sulla base delle informazioni così ricevute dall'esito del mio sopralluogo è stato così deciso all'unanimità di procedere immediatamente ad una perquisizione, ex articolo 41 Tulps”.  Il ruolo dello SCO in questo caso, l’abbiamo già detto prima e non lo ripeto, è stato ancora confermato dal questore Colucci nelle sue S.I.T. del 2001 eccetera, dove dice che furono proprio loro quelli che volevano intervenire, che pressavano ancora in questo caso ad avvertire la dottoressa Canepa che in quel caso non sostituto non di turno, fu il dottor Caldarozzi e ci ha spiegato anche perché, ma fu comunque il dottor Caldarozzi e non il questore, non il dirigente della Digos, non il dirigente della Squadra Mobile di Genova, quelli diciamo così titolati, quelli che si vorrebbero titolati a svolgere operazioni di PG. Ed è ancora Colucci che ci riferisce per esempio di alcune perplessità che erano state riferite da Mortola che aveva conoscenza evidentemente piena dei luoghi in cui l’operazione si sarebbe svolta, e anche su questo però abbiamo avuto il tentativo di alzare una cortina fumogena, sono tutti elementi che veramente poi le Signorie Vostre dovranno in qualche modo affrontare perché anche rispetto a questo elemento minimo, ovvero della conoscenza che si dovrebbe riputare normale, anzi no doverosa, dei luoghi in cui si deve effettuare un’operazione di quel tipo, noi abbiamo avuto persone che ci hanno riferito di non conoscere assolutamente il tipo di struttura in cui l’operazione si sarebbe svolta, e il fatto che la stessa fosse stata consegnata al Genoa Social Forum , ci fosse un centro stampa e così via. E lo abbiamo sentito non soltanto dagli agenti del Reparto Mobile, per i quali sarebbe francamente quasi normale che ci hanno riferito più volte di pensare di dover fare l’intervento in una scuola addirittura occupata illegalmente, ma lo abbiamo sentito come riferito anche dagli odierni imputati e anche, diciamo, dal questore Colucci, il quale ci dice, il quale fa il solito movimento bizzarro, nel senso che nella sua deposizione al comitato parlamentare il 7 di Settembre del 2001 riferisce molto serenamente che Mortola sarebbe arrivata nella sua stanza nel momento in cui nella medesima di trovavano Andreassi, Gratteri, Caldarozzi, La Barbera, Luperi eccetera, descrivendo compiutamente i luoghi, come in effetti sarebbe stato necessario. In quella circostanza, quindi alla presenza dei suddetti, il dirigente della Digos fece subito presente che in via Cesare Battisti vi erano gli istituti scolastici, </w:t>
      </w:r>
      <w:r>
        <w:rPr>
          <w:i/>
        </w:rPr>
        <w:t>gli</w:t>
      </w:r>
      <w:r>
        <w:rPr/>
        <w:t xml:space="preserve"> istituti scolastici, concessi al Genoa Social Forum da Comune e Provincia per insediare il centro stampa. E però poi questa circostanza il questore ce la smentisce già il 16 Dicembre del 2002, quando in una SIT il pubblico ministero gli chiede: “senta”, non leggo letteralmente perché è molto lungo quindi cerco di riassumere, però la SIT è quella del 16 Dicembre 2002, “senta, quando viene individuato questo edificio credo che appaia subito evidente come la sua localizzazione sia in una zona e in un contesto molto sensibile, perché l’edificio è prospiciente al centro stampa, sede amministrativa del GSF”, e Colucci gli dice “ma io non conoscevo i luoghi, mi pare, se non erro, che hanno sbagliato”, riferendosi all’ingresso alla scuola Pascoli, peraltro scena che si ripeterà quasi identica in questa sede quando a domanda del pubblico ministero, che parlava d’altro, Colucci si ritenne di riferire sull’errore compiuto alla scuola Pascoli. E il pubblico ministero gli dice: “non sto parlando di errori, sto parlando proprio di quella di sede, che è di fronte alla sede amministrativa del GSF e questo lo pone in un contesto sensibile”, Colucci ancora: “ma non lo sapevamo, io non lo sapevo, nel modo più assoluto, non sapevamo, questo poi lei lo verificherà, ma neanche Mortola lo sapeva che quella era la sede, che magari la Provincia o il Comune non ci avevano comunicato”. Il pubblico ministero un po’ stupito dice: “ma neanche la Digos genovese lo sapeva, perché se non sa questa cosa la Digos genovese…” e Colucci risponde "no no guardi perché il Comune e la Provincia hanno dato questi luoghi e non è che hanno definito qui facciamo questo, qui facciamo quello, se Mortola lo sapeva non lo so ma io personalmente non lo sapevo". Il pm ancora gli dice: "ma quindi non è emerso dalle riunioni?" e Colucci risponde: "no, nel modo più assoluto, io sapevo di una scuola e basta e quello che è avvenuto dopo l'ho appreso dopo", molto diverso da quello che aveva riferito un anno prima e che peraltro era molto più credibile, perché lo sapevano tutti cosa ci fosse in quella scuola, ma è ancora necessario analizzare un ultimo aspetto, un ultimo elemento che pur limitato nella sua estensione è però estremamente significativo, non soltanto della catena di comando che quella notte intervenne nella decisione e nella poi materiale esecuzione dell'operazione Diaz, ma anche delle finalità della stessa e si tratta della decisione di fare intervenire sul posto, sul teatro delle operazioni cosiddetto, l’addetto stampa del capo della Polizia, il cosiddetto portavoce del capo della Polizia, ovvero il dottor Sgalla, che arriverà sul teatro delle operazioni alle 00.07, quindi diciamo quasi contemporaneamente all’ingresso all’inizio delle operazioni. Infatti, mentre nelle prime SIT rese dal dottor Colucci tutto era come sempre sembrato molto chiaro e molto ragionevole, con il prosieguo delle indagini a questo punto si è, è divenuto oscuro, si è così mutato, la chiarezza si è persa fino a diventare una nebbia fittissima nella deposizione di Colucci in questo dibattimento. Infatti affermava il questore nella SIT dell’Ottobre 2001: “subito dopo, su suggerimento di Andreassi, telefonai io stesso al capo della Polizia, per informarlo di quanto era accaduto e della decisione di intervenire, lui dopo poco mi richiamò e mi disse anche di avvisare il dottor Sgalla, direttore dell’ufficio del dipartimento delle pubbliche relazioni, cosa che ovviamente feci”. E ancora, nel Dicembre 2002, pur tentando già di dimenticare questa circostanza la stessa gli viene contestata dal pubblico ministero e allora Colucci dice: “si si, il dottor Sgalla era un altro referente del capo della Polizia che si trovava a Genova”, seguono una serie di battibecchi e poi il pubblico ministero gli dice: “ma non le sembra che questa circostanza, di aver avvisato il dottor Sgalla e che questa richiesta venisse dal capo della Polizia ci autorizzi a pensare che, lungi dall’essere un’operazione così, soltanto tesa a verificare e identificare qualche facinoroso, fosse un’operazione dagli obiettivi un pochino più consistenti e presentata allo stesso capo della Polizia come operazione di una certa rilevanza, tanto che il capo della Polizia disse di informare il dottor Sgalla”, e Colucci però dice: “guardi, io ho informato il capo della Polizia che andiamo a fare questo intervento e ha detto di informarti, questo ho detto a Sgalla”, “ma si è chiesto come mai?” e Colucci dice “non lo so,  perché Sgalla è il portavoce del capo della…dell’ufficio relazioni con la stampa, credo poi per gestire eventualmente successivamente la cosa”, e questo è, in effetti: la gestione successiva dell’operazione, la gestione mediatica dell’operazione. E però il capo della Polizia esclude la circostanza radicalmente, da subito, rispondendo: “prendo atto che il dottor Colucci ha riferito che avrei dato disposizione di avvisare il dottor Sgalla, fra i tanti supporti che avremmo inviato a Genova c’era anche uno staff di esperti dei rapporti con la stampa e credo che forse il questore di Genova volesse fare riferimento alla fruibilità di tali supporti, altrimenti credo che ricordi male”. Però il questore è molto preciso nel suo ricordo, altre volte non lo è, invece in questo caso, soprattutto nelle prime interlocuzioni con la Procura lo è, lo ripete, lo conferma più volte. Questa circostanza, che a prima faccia può apparire irrilevante, minima, è invece talmente importante che sarà proprio su questa che verrà richiesto al questore da parte del capo della Polizia, e su questo pende procedimento, di aggiustare il tiro, di fare marcia indietro, fino al punto di essere uno indagato per falsa testimonianza quando questo aggiustamento lo farà di fronte alle Signorie Vostre e l’altro come istigatore all’aggiustamento in questione. Occorre quindi chiedersi perché questa circostanza rivesta un’importanza talmente grande e non vi è che una risposta che sia ragionevole ed evidente a chiunque, ovvero che il capo, informato compiutamente sulle finalità dell’operazione e quindi sulla possibilità di effettuare un numero rilevante di arresti e forse anche - questa è un’illazione, puramente un’illazione - però forse anche sulla possibilità di effettuarne coinvolgendo il Genoa Social Forum, che, perché in quei giorni il Ministero dell’Interno aveva tra le sue giustificazioni preferite, diciamo, da dare all’opinione pubblica e ai politici sul perché in qualche modo l’ordine pubblico fosse già stato gestito in maniera un po’ approssimativa, che i supposti manifestanti pacifici avevano in realtà coperto i violenti rendendo quindi molto difficile il compito del Viminale sulla gestione dell’ordine pubblico. E quindi il fatto di poterle trovare in quella struttura in qualche modo era sicuramente un elemento che avrebbe aiutato di fronte all’opinione pubblica, e proprio per questo viene inviato sul posto l’addetto stampa. E’ ovvio che il coinvolgimento del capo della Polizia, che ovviamente non è né imputato né imputabile per i fatti occorsi a Luglio del 2001 a Genova, non era importante per coloro che invece sono imputati in questo procedimento e per i quali vi chiediamo la condanna, di per sé, ma questo coinvolgimento con ogni evidenza doveva essere evitato perché lo stesso avrebbe attestato da un lato una filiera precisa nella catena di comando e, diciamo così, nella gestione di questa nuova tendenza della polizia, ma anche perché lo stesso sarebbe stato sintomo inequivocabile della fondatezza sul punto dell’ipotesi accusatoria, ovvero che in quella notte quello che ha condotto al massacro e alla falsificazione delle prove, ai verbali omissivi o pienamente falsi, agli arresti non fu l’inganno di qualcuno, come ci è stato detto, o una sfortunata concatenazione di eventi, ma esattamente l’aspettativa di poter porre fine con quell’operazione, procedendo a un numero rilevante di arresti, alle critiche che erano giunte e che continuavano a sopraggiungere in merito alla gestione dell’ordine pubblico e a una reazione delle forze dell’ordine che veniva considerata da un lato carente dall’altro troppo violenta, sulle persone sbagliate spesso si è detto. E sul punto soccorre ancora la deposizione del teste Sgalla che aveva già dimenticato molte cose a dibattimento, però nel verbale dell’11 Giugno 2002 ricordava ancora e diceva che Colucci l’aveva chiamato preannunciando l’imminente svolgimento di un’importante operazione di polizia e ci riferisce anche che quell’importanza lui la riportò ai giornalisti con i quali interloquì per invitarli sul teatro dell'operazione, perché ci dice "è una cosa che si fa sempre, più l'operazione è importante e più i giornalisti accorrono", e se questo vale per il rapporto del dottor Sgalla, portavoce della Polizia con la stampa, nel quale peraltro si è reputato un esperto, di certo non vale per i rapporti fra il capo della Polizia e il questore e il loro portavoce, il portavoce del Viminale, per il quale non c'era nessun bisogno di fare finta di andare a fare un'operazione importante, ma evidentemente l'operazione era importante, era considerata importante davvero. E ancora lo stesso De Gennaro ci soccorre sul punto, dicendo sulle finalità dell'operazione, dicendo: "preciso che il questore non ricordo mi abbia fornito elementi di conoscenza in dettaglio dell'operazione e sulla consistenza, importanza o sulla sua difficoltà, se non quella implicita nella richiesta di impiego di tali reparti", parliamo dei Carabinieri, che si dice che questa telefonata avvenne per richiedere l'impiego dei Carabinieri, "maggiori dettagli li ho avuti dal prefetto La Barbera, ed in particolare che vi fosse la possibilità di individuare e catturare i manifestanti violenti, responsabili di disordini in Genova, potendosi ritenere l'edificio da perquisire un luogo utilizzato dai Black Bloc, una sorta di fortino, verrà addirittura definito. E qui però veramente il cerchio si chiude, noi non lo sappiamo, è un’illazione, lo possiamo soltanto immaginare però la suggestione è veramente forte e precisa, e abbiamo una prima telefonata fra Colucci e il capo della Polizia in cui gli viene prefigurata un certo tipo di operazione sicuramente importante, una seconda telefonata, molto più ricca di dettagli, ce lo dice lui stesso, fra La Barbera e il capo della Polizia e non sappiamo chi chiama chi ma insomma non è molto importante però queste precisazioni gli vengono da un uomo di sua massima fiducia. E quindi, avute queste informazioni, una terza telefonata, al questore Colucci, per sollecitare l’intervento sul posto del responsabile dei rapporti con la stampa. E’ chiaro che questo quadro che emerge rispetto a questi interventi, diciamo così latamente “difensivi” se vogliamo usare un eufemismo, non è confortante, anzi è talmente fosco che in qualche modo si suggerisce di per se inaccettabile. Tutti noi avremmo preferito non dovere neanche considerare la possibilità che una parte della polizia italiana, e soprattutto questa parte, così importante, con ruoli così importanti, abbia potuto non soltanto commettere degli errori, ma non soltanto diciamo così operare un pestaggio seppur violentissimo e ingiustificato di persone inermi, ma soprattutto mai avremmo voluto pensare o vedere questa stessa polizia utilizzare modalità francamente inaccettabili anche nel suo rapporto con le altre autorità dello Stato. E tuttavia quello che emerge invece da questa disamina, da questa breve analisi ma da quello che voi avete avuto sotto gli occhi per sei anni di processo, e che è anche l’unica ipotesi che in qualche modo è stata confortata, è che non soltanto quella notte può essere classificata serenamente come una… come la pagina più buia anzi della Polizia, vissuta dalla Polizia di Stato, operata dalla Polizia di Stato italiana, ma che anche successivamente a quella notte non soltanto nessuno spiraglio di luce si è aperto ad opera dei rappresentanti di quella istituzione, ma addirittura che al contrario da un lato gli imputati, ma coloro che esercitavano evidentemente garanzie difensive, quantomeno in una fase, ma con loro purtroppo alti esponenti del Viminale, hanno fatto quanto in loro potere per evitare che più luce potesse essere portata sugli accadimenti da parte degli organi deputati, ivi compresa la Procura della Repubblica o le Signorie Vostre. E allora abbiamo dovuto assistere, le cito veramente per titoli avviandomi alla chiusura, abbiamo avuto le foto, le identificazioni non effettuate, i “non so”, “non mi ricordo”, la gran selva oscura di “non so, non mi ricordo”, il tentativo costante di gettare discredito sulle parti civili e sui testimoni dell’accusa, l’utilizzo di intercettazioni di altro procedimento e così via. Ne abbiamo dette molte ma ce ne sono di peggio, abbiamo visto la sparizione delle bottiglie molotov, corpo di reato affidato diciamo così con buona creanza e buon gusto dalla Procura della Repubblica proprio a un ufficio al quale afferivano alcuni degli indagati, poi imputati di questo procedimento. E abbiamo visto ancora, per esempio, la presenza di un funzionario dello SCO, la dottoressa De Meo, non lo dico io lo dice il dottor Mortola in una sua telefonata, che veniva inviata in questa aula a prendere... probabilmente a registrare tutto e probabilmente anche a prendere appunti da comunicare chissà agli avvocati, agli imputati, chi lo sa... Speriamo non fosse in servizio la dottoressa De Meo a carico della cittadinanza quando svolgeva questo compito. O ancora la relazione di servizio del dottor Crispino, forse dottore, che compare miracolosamente all'udienza del 16 Gennaio 2008 in originale, anzi ci viene detto che è un doppio originale, perché quello vero starebbe agli atti della Procura di Genova già dal 2001, e questa apparizione ha talmente del miracoloso che in effetti questo doveva averlo compreso anche la difesa che ha citato Crispino, per altro facendone il nome soltanto a dibattimento, e che ha prodotto contestualmente a questa dichiarazione una nota della Digos di Genova, quella stessa che aveva trovato, lo ricordiamo, senza difficoltà invece il verbale delle SIT del dottor Colucci per inviargliele via fax, con la quale appunto la stessa Digos trasmetteva varie relazioni di servizio relative agli accadimenti della notte esclusa però la relazione di Crispino che atteneva invece ad una fase precedente. E questo però molto lontano dal chiarire il perché invece Salvemini, che invece ricercava proprio le relazioni di servizio, nomi e modi dell'organizzazione e dell'esecuzione dei pattuglioni, di questa relazione però non abbia potuto trovare nessuna traccia. E in ultimo, ed è storia veramente recente, e vicino alla conclusione di questa fase generale dirò poi due cose sulle mie posizioni, storia recente e addirittura contemporanea, e forse anche storia futura, la vicenda che vede oggi in udienza preliminare il capo della Polizia e ex questore Colucci per rispondere di quell'accusa di cui si diceva prima. Credo che per qualunque cittadino, ma ovviamente ancora di più per gli operatori del diritto che in qualche modo per fare questa scelta hanno dovuto credere all'esistenza dei doveri istituzionali, alcune delle conversazioni che sono state riportate sulla stampa sono francamente agghiaccianti. Io ne cito veramente solo un paio. 28 e 29 Aprile 2007</w:t>
      </w:r>
      <w:r>
        <w:rPr>
          <w:b/>
        </w:rPr>
        <w:t>,</w:t>
      </w:r>
      <w:r>
        <w:rPr/>
        <w:t xml:space="preserve"> siamo in una fase di poco precedente alla testimonianza del dottor Colucci in questa sede, lo stesso ci dice, è una conversazione tra Colucci e Mortola: "il capo praticamente ha fatto marcia indietro, nelle sue dichiarazioni ha fatto marcia indietro in un secondo interrogatorio sul fatto che m’avrà avvertito Colucci, non mi avrà avvertito… Io invece devo rivedere un po’ il discorso di quello che ho dichiarato di Sgalla sulla stampa, questo serve, per aiutare i colleghi che sono inquisiti là a Genova”, e ancora: “senti, ma il mio verbale che ho fatto a Zucca ce l’ha Di Sarro?”, “si si dovrebbe averlo, ma dì a Di Sarro di rispondere perché a me mi servono”, tralascio la parolaccia, “i verbali”. E poi ancora nella stessa telefonata: “sono stato a Roma, sono tornato ora da Roma e praticamente io il giorno 3 devo venire a Genova, il capo”, il capo della Polizia italiana, “mi ha dato le sue dichiarazioni dove praticamente tiene ben testa al magistrato e ha fatto un po’ di marcia indietro per quanto riguarda”, parola incomprensibile, “alla Diaz”. “Si forse sbaglio io, delle telefonate ci sono state, mi ha fatto leggere” e poi dice “tu devi, bisogni che tu aggiusti un po’ il tiro sulla stampa. Io sulla stampa avevo dichiarato che… persino il capo aveva telefonato sulla stampa, a questo punto io dovrei fare un po’ di marcia indietro e dire ‘si, tante telefonate, se me lo chiedono dico ‘si avevo dichiarato quello ma ripensandoci bene sicuramente io ho avvertito Sgalla, ma non credo, non so, non mi ricordo’, ecco questo vado a dichiarare a Genova. Dirò magari che la mia affermazione, certo ero convinto che me le avesse detto il capo e invece sono stato io che, di mia iniziativa, l’ho detto a Sgalla” e questo è esattamente quello che avverrà poi in quest’aula. E dice ancora, il capo sempre gli avrebbe detto: “per quanto riguarda l’altra parta dovresti fare un po’ di marcia indietro per dare una mano ai colleghi”. E ancora, dopo la testimonianza, subito dopo, è ancora con una telefonata fra Colucci e Mortola, riferiscono una notizia di stampa e dicono: “non l’ho letto, fatto sta che ieri sera ho chiamato Manganelli invece”, l’attuale capo della Polizia, “ah, non il capo, hai parlato con Manganelli?” “Manganelli, che mi dice: ‘guarda Antò sei stato bravo, è andato tutto molto bene, ce l’hanno detto gli avvocati”, “si, no, perché poi lì… perché tu lo sai che c’è sempre la dottoressa De Meo?”, dicevamo prima, “no, chi è?”, “è una funzionaria dello SCO che và a sentirsi tutte le udienza, la mandano su, registra tutto al computer e fa ogni volta…”, chi lo sa. “Poi stamattina mi ha chiamato il capo e dice: ‘li hai maltrattati’, una cosa del genere, ‘ li hai fatto la..’, come ha detto, ‘li hai sbranati, va benissimo’, insomma ha detto una frase di senso positivo chiaramente, che era contento. Ho saputo da Ferri che anche Caldarozzi e Gratteri sono stati contenti, diciamo, di questa… che Luperi è rimasto contento!”. Tanto rimangono contenti fra l’altro che addirittura Gratteri e Caldarozzi chiameranno il questore, testualmente, “per rendere omaggio ed esprimere riconoscenza ad una persona per bene”. Ed ancora Colucci, ed è veramente l’ultima, che riferendo le parole dell’attuale capo della Polizia, all’epoca vice, afferma: “Manganelli stamattina mi ha detto: ‘dobbiamo dargli una bella botta a sto magistrato”, sarebbe il periodo in cui gli è già arrivato l’avviso di garanzia. Credo che siano parole che si commentano da sole, non vi può essere chi non veda che tale spiegamento di mezzi difensivi, per usare un eufemismo veramente blando, irrituali, sarebbe assurdo e incomprensibile se non vi fosse, anche per la personalità di chi li ha messi in opera, se non vi fosse la necessità impellente di fronteggiare un materiale probatorio ed una chiarezza che nel corso del dibattimento semmai è divenuta sempre maggiore, per cui quella notte purtroppo, e sottolineo “purtroppo”, tutti i fatti contestati dal pubblico ministero, con cautela ma con forza laddove le evidenze erano nitide, sono avvenuti e che tutti gli imputati, ciascuno per la propria parte, li hanno commessi. Quella sera la necessità di fronteggiare le critiche per la gestione dell’ordine pubblico sommate al risentimento nei confronti di manifestanti interpretati come nemici, o ancora la possibilità di mettersi in evidenze e di fare carriera come molti speravano dalla gestione del G8 di Genova, hanno condotto ad un’azione tragica: 93 persone inermi massacrate, alcune nel sonno, alcune ridotte in prognosi riservata, poi gli arresti, la falsificazione dei verbali, la costruzione di un’associazione criminosa posta a carico degli occupanti della scuola, poi in realtà conosciuti dall’inizio innocenti la cui pena varia da 8 a 20 anni di carcere, il perseverare anche nei mesi, negli anni successivi in una linea difensiva che ha posto idealmente la Polizia di Stato in una sorta di limbo extra giuridico in cui la norme diviene quasi solo ostacolo burocratico. Ed è su tutto ciò che le Signorie Vostre sono chiamate a giudicare secondo il loro libero convincimento. Al materiale probatorio vero e proprio, come si è detto abbondante e univoco, fa quindi da cornice una quantità di indizi assolutamente precisi e concordanti che sono l’unico percorso logico che consente di spiegare tutti i fatti avvenuti quella notte e anche diciamo i fatti successivi che si è cercato di descrivere. Noi non vi chiediamo la condanna della polizia italiana, è stato detto più volte, da controparte anche e da altri. No, noi oggi vi chiediamo la condanna di persone specifiche per fatti specifici. In particolare, per quanto riguarda le mie posizioni, e vi ruberò veramente ancora pochi minuti ma ritengo che sia importante farlo, io vi chiedo che vengano condannati i responsabili che secondo il capo d’imputazione, per tutti i reati i reati commessi, in danno di alcune persone, la prima di esse Daphne Wiegers, cittadina tedesca, 28 anni all’epoca dei fatti, ci dirà: “ero in grande panico, da qualche posto mi sono nascosta, e molto veloci sono arrivati i poliziotti, e quelli ci hanno picchiato, non ricordo quanti poliziotti erano, credo forse venti e so che quattro o cinque  mi hanno picchiato forte, hanno picchiato sulla mia testa, io ho cercato di proteggere la mia testa, è durato a lungo, mi ricordo che c’era un poliziotto che era abbastanza vicino, credo, mi ha picchiato a lungo e ha finito di picchiarmi e mi guardava, ha dato un calcio con la sua scarpa sul mio petto ed anche sulla mia pancia, mi ricordo, l’ho guardato in faccia, aveva un odio nei suoi occhi, riesco a ricordarmi benissimo l’espressione del suo viso, non gli è bastato e mi ha dato un calcio nel petto e nella pancia”. Daphne Wiegers avrà poi delle fratture, sarà portata a Voghera in carcere e poi conseguentemente espulsa da Voghera: la situazione fisica della Wiegers era talmente compromessa da consigliare al medico del carcere un trasferimento all’ospedale. </w:t>
      </w:r>
    </w:p>
    <w:p>
      <w:pPr>
        <w:pStyle w:val="Normal"/>
        <w:rPr/>
      </w:pPr>
      <w:r>
        <w:rPr/>
      </w:r>
    </w:p>
    <w:p>
      <w:pPr>
        <w:pStyle w:val="Normal"/>
        <w:rPr/>
      </w:pPr>
      <w:r>
        <w:rPr/>
        <w:t>Morgan Hager, cittadina americana, all’epoca venti anni: “un poliziotto mi ha dato un calcio, a quel punto non ricordo se ce n’erano di più vicino a me. Mi ha picchiato, mi ha dato un calcio sul lato della testa però non ricordo da quale parte, sono caduta per terra, ero in ginocchio, c’era un uomo vicino a me, un signore, mi ha aiutata ad alzarmi, non mi ricordo se erano uno o due poliziotti che hanno cominciato a picchiarci, ho messo le mani sopra la testa e mi sono rannicchiata contro il muro, ho messo il mio lato destro verso il muro. Non posso dire quanto è durato questo picchiarmi, in quel momento pensavo che se non mi muovevo avrebbero smesso. Penso di essere rimasta in quella posizione per un po’ di tempo, anche dopo. L’uomo che mi ha aiutata ad alzarmi sanguinava dalla testa, dal lato della testa, ricordo che Sherman, il suo amico, il suo fidanzatino possiamo dire, quando si è seduto ad un certo punto ha mosso la testa ed ha lasciato una striscia di sangue sul muro, mi ricordo che aveva gli occhi lucidi, non rispondeva alle domande. La mia mano era rotta in tre posizioni, in tre posti, un’altra frattura era stata trovata nella mano sinistra, avevo costole rotte, ematomi su tutto il lato destro, sanguinavo da altri posti: dalla testa, dalle spalle e dalle mani…”, anche lei sarà portata a Bolzaneto, a Voghera e di seguito espulsa, ma ci dice anche un’altra cosa che ci dà… ci rende il tuttotondo di questa persona, dice: “studiavo arte, io ero venuta a Genova si per fare le manifestazioni, ma perché studiavo arte, ero all’università, volevo andare a dipingere a Siena, avevo pagato un corso…”, addirittura a Siena non ci arriverà mai, “…e non potevo dipingere perché avevo il braccio rotto e poi sono stata deportata, ho perso il corso, i soldi per questo corso e non ho potuto continuare a studiare finché non è guarita la mia mano”.</w:t>
      </w:r>
    </w:p>
    <w:p>
      <w:pPr>
        <w:pStyle w:val="Normal"/>
        <w:rPr/>
      </w:pPr>
      <w:r>
        <w:rPr/>
      </w:r>
    </w:p>
    <w:p>
      <w:pPr>
        <w:pStyle w:val="Normal"/>
        <w:rPr/>
      </w:pPr>
      <w:r>
        <w:rPr/>
        <w:t xml:space="preserve">O Miriam Heigl, 26 anni all’epoca, cittadina tedesca: “abbiamo cercato di uscire dalla finestra del piano terreno della toilette, dal gabinetto, ma questo non era possibile, allora siamo corsi al primo piano e lì abbiamo di nuovo cercato di abbandonare l’edificio attraverso la finestra del gabinetto, abbiamo visto l’impalcatura davanti alla finestra ma ci siamo decisi di non andare sull’impalcatura perché avevamo paura che i poliziotti ci spingessero verso il basso, allora siamo rimasti nel gabinetto finché non arrivo la polizia e cominciò a picchiarci”, e dice ancora Miriam Heigl: “questo era il contesto nel quale si svolgeva questa azione, era completamente chiaro che non potevamo contare su un trattamento di diritto”. </w:t>
      </w:r>
    </w:p>
    <w:p>
      <w:pPr>
        <w:pStyle w:val="Normal"/>
        <w:rPr/>
      </w:pPr>
      <w:r>
        <w:rPr/>
      </w:r>
    </w:p>
    <w:p>
      <w:pPr>
        <w:pStyle w:val="Normal"/>
        <w:rPr/>
      </w:pPr>
      <w:r>
        <w:rPr/>
        <w:t xml:space="preserve">Zapatero Garcia Guillermina, 27 anni nel 2001, cittadina spagnola: “ho visto poliziotti che correvano di fronte, davanti a me, hanno iniziato a picchiarci indiscriminatamente. All’inizio ricordo di averli guardati in faccia, perché non credevo a quello che stava succedendo. Avevano il viso coperto e questo mi ha impaurito perché ho pensato, cosa vogliono fare che non vogliono essere riconosciuti? E con uno ho mantenuto un contatto visivo, un attimo e ha iniziato a picchiarmi nella schiena”, questo particolare è particolarmente agghiacciante, perché Mina Zapatero tenta di mantenere un contatto visivo per richiamare in quell’altra persona l’umanità che doveva esserci e che evidentemente però non si è rivelata in alcun modo, tant’è vero che questa persona con cui lei mantiene contatto visivo “ha iniziato a picchiarmi nella schiena, mi sono girata verso il calorifero per proteggermi, ho ricevuto colpi nella schiena. </w:t>
      </w:r>
      <w:r>
        <w:rPr>
          <w:rStyle w:val="Emphasis"/>
          <w:i w:val="false"/>
        </w:rPr>
        <w:t>Moritz, Moritz</w:t>
      </w:r>
      <w:r>
        <w:rPr/>
        <w:t xml:space="preserve"> Von Unger in quella situazione ha ricevuto anche lui dei colpi e soprattutto ricordo una ragazza seduta a fianco di Moritz, al quale ha preso un attacco di isterismo, era una ragazza giovane, italiana e urlava in italiano ‘cosa sta succedendo?’, urlava e piangeva. Dopo che mi hanno colpito non ho voluto più richiamare l’attenzione, sono rimasta lì, senza guardare”. Dice ancora la Zapatero: “ho visto coltellini svizzeri, pezzi di legno, ho visto che poi hanno preso uno zaino, lo hanno svuotato, hanno tagliato la parte dietro e hanno tolto i rinforzi di questo zaino e l’hanno messi insieme alle armi, un’immagine che non ho dimenticato”. Anche lei tornerà a casa con ematomi sulla schiena, stanchezza, mancanza di concentrazione, stress post traumatico, anche lei sarà finita precedentemente a Bolzaneto e poi in carcere e poi espulsa. </w:t>
      </w:r>
    </w:p>
    <w:p>
      <w:pPr>
        <w:pStyle w:val="Normal"/>
        <w:rPr/>
      </w:pPr>
      <w:r>
        <w:rPr/>
      </w:r>
    </w:p>
    <w:p>
      <w:pPr>
        <w:pStyle w:val="Normal"/>
        <w:rPr/>
      </w:pPr>
      <w:r>
        <w:rPr/>
        <w:t>O ancora Broermann Grosse Miriam, io chiedo scusa però ne ho tanti, mi piacerebbe ricordarli uno per uno, Broermann Grosse Miriam, 22 anni all’epoca, cittadina tedesca: “a causa della situazione, cioè l’agitazione e il panico seguente a causa dei colpi sulla porta ed i vetri frantumati mi misi a correre con gli altri, credevo che fosse meglio uscire, in qualche modo, poi sentii urla di tipo diverso, qualcuno gridava per il dolore, qualcuno gridava ‘non violenza’, si sentiva il rumore di colpi. Per me la situazione fu inquietante e brutale: in questo corridoio c’erano ancora alcuni poliziotti, c’era sangue ovunque, persino delle pozzanghere di sangue, il corridoio aveva un aspetto terrificante, c’era sangue anche sulle scale”.</w:t>
      </w:r>
    </w:p>
    <w:p>
      <w:pPr>
        <w:pStyle w:val="Normal"/>
        <w:rPr/>
      </w:pPr>
      <w:r>
        <w:rPr/>
      </w:r>
    </w:p>
    <w:p>
      <w:pPr>
        <w:pStyle w:val="Normal"/>
        <w:rPr/>
      </w:pPr>
      <w:r>
        <w:rPr/>
        <w:t>Wagenschein Kirsten, 33 anni all’epoca, giornalista, cittadina tedesca. Lei si reca nella scuola per fare delle interviste ai manifestanti. Mentre è lì sopraggiunge la polizia. “Ho cercato di dire che ero una giornalista, ho preso il mio pass internazionale”, Kirsten Wagenschein aveva il pass quello per entrare nella zona del G8 ufficiale, non era una giornalista di Indymedia, era una giornalista tra virgolette mainstream, “ho preso il mio pass internazionale da giornalista e ho detto ‘press, press’, ma non c’è stata nessuna reazione, più tardi c’è stata una reazione: la polizia ha preso il mio accredito da giornalista, i miei documenti e anche il mio zaino, vedevo che nella palestra vi erano poliziotti in uniforme, in abbigliamento civile, perquisivano zaini, bagagli, sacchi a pelo, tutti sparsi per terra. Prima di prendermi i documenti un poliziotto fischiò, come un fischio di sorpresa, ero una delle ultime persone a lasciare la Diaz, con le mani in alto, ho cercato di spiegare la mia situazione ai poliziotti in abbigliamento civile, mostrando il mio accredito, ma come ho già detto non vi fu reazione, anche nel ripostiglio avevo mostrato l’accredito, ma senza esito. I poliziotti in abiti civili indossavano vestiti.</w:t>
      </w:r>
    </w:p>
    <w:p>
      <w:pPr>
        <w:pStyle w:val="Normal"/>
        <w:rPr/>
      </w:pPr>
      <w:r>
        <w:rPr/>
      </w:r>
    </w:p>
    <w:p>
      <w:pPr>
        <w:pStyle w:val="Normal"/>
        <w:rPr/>
      </w:pPr>
      <w:r>
        <w:rPr/>
        <w:t>Szabo Jonas, 21 anni all’epoca, cittadino tedesco, capo dell’associazione a delinquere sulle cui prove a carico non mi dilungo, lo ha già fatto la Procura, lo hanno già fatto altri colleghi, rimarrà alla storia come quello, credo, che è riuscito ad essere arrestato per associazione a delinquere finalizzata alla devastazione e saccheggio per merito di una biografia del reverendo Jesse Jackson, credo che rimarrà alle cronache storiche.  Szabo Jonas ci dichiara: “dopo un po’ di tempo, dopo un quarto d’ora sono entrati nel terreno dove mi trovavo”, perché lui scappa dalla scuola, si rifugia sul muretto di un giardino, di un palazzo circostante la scuola, “sono entrati nel terreno dove mi trovavo circa venti poliziotti, e perquisivano il giardino, come pare perquisivano il giardino e sulla via del ritorno hanno scoperto me, allora io ho fatto intendere che scendo dal muro volontariamente, però nonostante questo fui tirato giù abbastanza rudemente e ho anche percepito, ho ricevuto un primo colpo col manganello sulla mia spalla sinistra. Sulla via fuori ancora ho ricevuto altri due colpi così. Poi mi vengono aperte le gambe e vengo portato in una posizione, come si dice?, a gambe divaricate, vengo tastato completamente, cosa che era molto spiacevole, soprattutto la parte fra le gambe, lì era stata molto lunga questa tassazione, questa perquisizione, in questo momento anche furono presi i miei occhiali, il mio portafoglio e la mia carta d’identità e queste cose non le ho mai più riviste”. Lui, Jaroslaw Engel e altri sono stati tutti arrestati fuori, primo fra tutti Mark Covell e pure loro, diciamo così, sono una prova ineluttabile del falso a carico degli odierni imputati che invece di questo non danno nessun riscontro nei loro verbali di arresto o di perquisizione, non danno neanche riscontro del fatto che lo zaino di Szabo Jonas sia stato ritrovato nella Pascoli con quel contenuto e non di certo nella scuola Pertini.</w:t>
      </w:r>
    </w:p>
    <w:p>
      <w:pPr>
        <w:pStyle w:val="Normal"/>
        <w:rPr/>
      </w:pPr>
      <w:r>
        <w:rPr/>
      </w:r>
    </w:p>
    <w:p>
      <w:pPr>
        <w:pStyle w:val="Normal"/>
        <w:rPr/>
      </w:pPr>
      <w:r>
        <w:rPr/>
        <w:t>Engel Jaroslaw Jacek, 29 anni all’epoca, cittadino polacco: “mi sono diretto alla finestra che avevo di fronte, che affacciava su alcune impalcature, ho scavalcato, sono salito sulle impalcature e mi sono lasciato scivolare giù”, poi troverà, per farla breve, questa sorta di serra, di vetro e di legno in cui si rifugerà con altre parti civili di questo procedimento, verranno poi trovati anche in quella serra, “dopo un po’ abbiamo sentito dei colpi sulla porta e sui vetri di quella costruzione, e sempre più forti, eravamo circondati da poliziotti che hanno spaccato i vetri, i cui frammenti ci sono caduti addosso, sono entrati due poliziotti in borghese e tre in divisa che hanno iniziato a colpirci con manganellate e calci. In questa occasione non ho avuto l’impressione di essere stato ferito, ho ricevuto colpi soprattutto alla schiena, ci hanno poi tirato fuori trascinandoci per le gambe, fuori dalla costruzione ci hanno fatti inginocchiare uno accanto all’altro con le mani dietro la nuca. Lì siamo stati colpiti di nuovo ed in questa occasione ho ricevuto un colpo alla testa con un manganello e questa volta ho subito una ferita, che si è messa a sanguinare, aveva cercato di coprirmi con le mani, ma sono stato colpito anche sulle mani. Ad un certo punto, non so per quale ragione, ho urlato in inglese che ero polacco ed i poliziotti gridavano ‘bastardi!’. Il poliziotto che mi ha colpito più degli altri era in borghese, poi altri poliziotti in divisa mi hanno trascinato per le gambe, fino ad un incrocio stradale, ho percorso questo tragitto in forse mezzo minuto, all’incrocio dove sono giunto mi ricordo che ero al centro e attorno a me c’erano macchine della polizia che giravano intorno e mi sembrava di doverle schivare per non farmi investire. Mi sentivo male e mi sembrava di perdere i sensi, anche se sono rimasto sempre cosciente”.</w:t>
      </w:r>
    </w:p>
    <w:p>
      <w:pPr>
        <w:pStyle w:val="Normal"/>
        <w:rPr/>
      </w:pPr>
      <w:r>
        <w:rPr/>
      </w:r>
    </w:p>
    <w:p>
      <w:pPr>
        <w:pStyle w:val="Normal"/>
        <w:rPr/>
      </w:pPr>
      <w:r>
        <w:rPr/>
        <w:t xml:space="preserve"> </w:t>
      </w:r>
      <w:r>
        <w:rPr/>
        <w:t xml:space="preserve">Abbiamo poi coloro che si trovavano nella scuola Pascoli, le cui vicende sono sicuramente meno gravi dal punto di vista, così, delle lesioni fisiche ma sono comunque, hanno comunque una loro gravità e ce la dichiarano loro stessi. Massimo Costantini, ad esempio, 45 anni all’epoca, medico: formalmente il poliziotto che è entrato nella stanza non ha detto ‘siete in arresto, siete in fermo, non potete uscire di qua’, non l’ha detto, ma nessuno di noi ha pensato di chiederglielo, nel senso che era una situazione così implicita che una richiesta di questo genere sarebbe stata… cioè io personalmente non glielo avrei chiesto perché in quel contesto sarebbe sembrato provocatorio e uno rischiava anche di prendere delle botte, era implicito che c’era un poliziotto col manganello e con un casco che ci aveva appena preso i documenti e portati fuori che stava in piedi davanti alla porta e che ci diceva ‘spegnete i cellulari, state lontani dalle finestra’, cioè mi sono sentito prigioniero in quella situazione, ma anche devo dire che era il problema minore, però era visibile, nessuno di noi ha mai preso in considerazione l’idea neanche di poter dire ‘vado al gabinetto’, francamente". </w:t>
      </w:r>
    </w:p>
    <w:p>
      <w:pPr>
        <w:pStyle w:val="Normal"/>
        <w:rPr/>
      </w:pPr>
      <w:r>
        <w:rPr/>
      </w:r>
    </w:p>
    <w:p>
      <w:pPr>
        <w:pStyle w:val="Normal"/>
        <w:rPr/>
      </w:pPr>
      <w:r>
        <w:rPr/>
        <w:t>O Matteo Nanni, 31 anni all'epoca, ricercatore, per altro nipote del questore di Alessandria, di lui di certo non si può dire che avesse un pregiudizio ideologico nei confronti delle forze di polizia. "Vediamo arrivare una quantità enorme di poliziotti da piazza Merani, scendendo giù verso le due scuoole, verso via Cesare Battisti, da questo gruppo di poliziotti se ne stacca un gruppetto più piccolo che si avvicinano verso di noi, appunto con fare minaccioso, gridando 'mettetevi in ginocchio', una situazione indubbiamente un po' denigrante, nel senso che io non mi sono mai trovato nelle condizioni di dovermi mettere in ginocchio di fronte ad una persona e quindi mi sono messo in ginocchio con le braccia alzate chiaramente, non mi è neanche passato per la testa di reagire in qualche modo, braccia alzate in ginocchio di fronte a questi poliziotti che venivano a prenderci, poi veniamo fatti alzare, quindi eravano fermati da queste persone in divisa che ci sbattono letteralmente contro la macchina, ci aprono la macchina con i piedi, ci fanno mettere le mani sulla macchina e in questa posizione vengo perquisito, mi viene tolto dalla tasca dei pantaloni tutto quello che avevo, ovvero documento, carta d'identità, soldi, le chiavi di casa. Io questi oggetti e questi documenti non li ho mai più ricevuti". Sul punto peraltro è stata disquisizione che è abbastanza sintomatica di quello che si diceva all'inizio  ovvero di questo tentativo di screditare continuamente le parti civili e i loro testimoni, ma in questo caso le parti civili, perché su questa vicenda del documento del signor Matteo Nanni, rispetto al quale lo stesso presenterà una denuncia, lui viveva in Germania, per cui presenterà denuncia di smarrimento al consolato italiano in Germania dove lo stesso risiedeva e risiede, è stato fatto un grandi parole, mettendo in discussione il fatto che lui non avesse invece denunciato anche il furto degli altri oggetti e quindin qualche modo volendo metterne in crisi l'attendibilità su questo punto, laddove fortunatamente grazie all'intervento risolutivo direi, Signor Presidente, si chiarisce in maniera palese che la denuncia era stata fatta per ottenere il duplicato della carta d'identità e quindi chiaramente in quell'occasione non erano stati riferiti, non era stato riferito il furto di tutti questi altri oggetti. Ma ancora lo stesso Nanni dice: "questo poliziotto ci dice: 'mettetevi faccia a terra' e lei capisce bene che con le mani legate dietro  mettersi con la faccia per terra è una situazione abbastanza, molto umiliante, nel senso che per forza di cose uno prende una facciata per terra, nel senso che uno non si può appoggiare con le braccia e quindi diciamo per la mia persona, mi sono trovato in una situazione umiliante, anche per la mia condizione di docente universitario, diciamo così, all'epoca si ero ancora dottorando, ma non si sono trovato in una situazione umanamente accettabile".</w:t>
      </w:r>
    </w:p>
    <w:p>
      <w:pPr>
        <w:pStyle w:val="Normal"/>
        <w:rPr/>
      </w:pPr>
      <w:r>
        <w:rPr/>
      </w:r>
    </w:p>
    <w:p>
      <w:pPr>
        <w:pStyle w:val="Normal"/>
        <w:rPr/>
      </w:pPr>
      <w:r>
        <w:rPr/>
        <w:t>O ancora, Giuseppe Scribani, 29 anni all'epoca, geometra del Comune di Genova a tutt'oggi. Non era Scribani per intenderci quella persona che viene portata in giro con il braccio dietro la schiena e ad un certo punto addirittura con un manganello sotto il collo e, vicino al quale arriva probabilmente il dottor Luperi. Dice Scribani: "non ero libero nei movimenti, però quella situazione sicuramente non è stata quella dove sono stato diciamo... è stata la situazione in cui sono stato maggiormente libero nei movimenti, nonostante fossi sdraiato a terra. Il braccio dietro la schiene è durato dal momento in cui sono stato fermato fino a quando non mi hanno caricato su un furgone, sono stato trasportato da dov'ero a terra prima a questo nuovo punto, sono stato stato messo nuovamente in terra, cioè piazza Merani, fra le due macchine con un manganello al collo, sempre con una gran pressione fisica, però non capivo assolutamente per quello che mi poteva riguardare in quel momento il motivo di queste misure di sicurezza, cioè non avevo opposto resistenza, non sono un pregiudicato, e lì sono stato ammanettato ed ero seduto di fianco a questo poliziotto, quindi sotto il diretto controllo di costoro e però ciò nonostante sono stato ammanettato con manette di metallo”. Di Scribani c'è un lungo video, quindi non mi dilungo su cosa gli è successo, lo si vede dalle immagini.</w:t>
      </w:r>
    </w:p>
    <w:p>
      <w:pPr>
        <w:pStyle w:val="Normal"/>
        <w:rPr/>
      </w:pPr>
      <w:r>
        <w:rPr/>
      </w:r>
    </w:p>
    <w:p>
      <w:pPr>
        <w:pStyle w:val="Normal"/>
        <w:rPr/>
      </w:pPr>
      <w:r>
        <w:rPr/>
        <w:t xml:space="preserve">O Enrico Cordano, ed è l'ultimo, biologo, anche su Cordano si sono dette varie cose, addirittura si voleva che tornasse a deporre sulla infermeria, perché poi anche sulle ferite pregresse si è arrivati fino all'ultima udienza a cercare di sostenere che l'infermeria della scuola Pascoli avesse sfornato ferite pregresse e che dall'altra parte quindi non fosse successo nulla. Comunque, Enrico Cordano, era anche lui nell'aula medica, dice: “sentiamo dei rumori, come di cose che si rompono, un grande frastuono, questi rumori provengono dal nostro edificio, dal basso, siamo molto spaventati e ci chiediamo che cosa possiamo fare, che cosa non possiamo fare, nessuno di noi si muove, rimaniamo lì. Entra un poliziotto e anche qui ho difficoltà a ricordarmi se era in divisa, non ne sono sicuro, ci chiede i documenti, chiede i documenti a tutti e li trattiene, si è comportato in maniera tranquilla, non ha detto cosa stava succedendo, non ha dato indicazioni, ha chiesto i documenti, ha detto qualche parola, ma nulla che mi abbia colpito e noi eravamo molto spaventati, non ricordo se ci avesse detto che non potevamo uscire da quella stanza, però sicuramente se un poliziotto mi trattiene i documenti si suppone che io debba aspettare che me li restituisca e io non mi sono mosso” . </w:t>
      </w:r>
    </w:p>
    <w:p>
      <w:pPr>
        <w:pStyle w:val="Normal"/>
        <w:rPr/>
      </w:pPr>
      <w:r>
        <w:rPr/>
      </w:r>
    </w:p>
    <w:p>
      <w:pPr>
        <w:pStyle w:val="Normal"/>
        <w:rPr/>
      </w:pPr>
      <w:r>
        <w:rPr/>
        <w:t>Alla scuola Diaz, last but not least, Katharina Zeuner, era rimasta in un foglio disperso, 23 anni all'epoca, cittadina tedesca anche lei. “La gente in corridoio era agitata e terrorizzata, ad un certo punto ho sentito che c'era la polizia, poi una donna ci ha ordinato, con voce agitata, di mettere le mani in alto, abbiamo obbedito, poi ho sentito e ho visto che dalla porta verso le scale veniva di corsa la polizia nel corridoio, qualcuno dei poliziotti ha urlato in italiano 'giù!' L'immagine successiva che ricordo, anche se mi manca un'intera sequenza è quella di me stessa sdraiata a terra sulla parte destra del corpo con le braccia sopra la testa per proteggermi. I poliziotti che andavano su e giù ci insultavano con il termine 'bastardi' e con altre parole che non ho capito. Ho trovato quella situazione così minacciosa da avere paura per la mia stessa vita”.</w:t>
      </w:r>
    </w:p>
    <w:p>
      <w:pPr>
        <w:pStyle w:val="Normal"/>
        <w:rPr/>
      </w:pPr>
      <w:r>
        <w:rPr/>
      </w:r>
    </w:p>
    <w:p>
      <w:pPr>
        <w:pStyle w:val="Normal"/>
        <w:rPr/>
      </w:pPr>
      <w:r>
        <w:rPr/>
        <w:t>Queste persone, ben lungi da essere cacciatori di risarcimenti o da essere criminali o esponenti di frange violente di manifestanti e quindi per ciò stesso interessate a screditare la polizia italiana, sono in realtà giunte a questo processo dopo grande fatica. Per molti di loro la fatica è stata sostanzialmente soltanto quella di dover ricordare, di non poter, di non essere liberi di dimenticare, di non, di cercare di dimenticare quantomeno quanto era accaduto e quindi di non scegliere la via più facile che è meno dolorosa dell'oblio. Per altri a questo si è aggiunto anche un ulteriore sforzo e questo sforzo è stato il convincersi a tentare ancora una volta di chiedere, per ottenere giustizia, rispetto dei propri diritti alle istituzione, a quelle stesse no, però insomma certamente ad istituzioni come quelle che quella notte avevano visto agire in quel modo, e quindi questo sforzo, che io potrei definire serenamente questo sforzo “democratico”, delle persone che ho citato poc'anzi è stato anche quello di non rinunciare in tutti questi anni di fronte agli attacchi che hanno subito e non ultimo in quest'aula, per carità attacchi rivolti a saggiarne l'attendibilità ma certamente non semplici da affrontare per persone che avevano vissuto quei fatti, di fronte anche alle difficoltà di questo processo, di fronte alla lunghezza di questo processo, di fronte soprattutto alla promozione, alle promozioni e agli avanzamenti di carriera alle quali hanno dovuto assistere in tutti questi anni e che hanno coinvolto, direi nella quasi totalità se togliamo gli uomini di Canterini, capisquadra, tutti gli altri sono stati ampiamente promossi e di certo da parte di una vittima di un reato così orrendo vedere la promozione di quelli che considera i propri carnefici dev'essere un elemento che disperare, che potrebbe essere disperante. E però questa disperazione, diciamo che non hanno ceduto a questa disperazione e non hanno rinunciato a chiedere giustizia seguendo le regole, loro si seguendo le regole, e chiedendo allo Stato e alle istituzioni ad esso preposte che la verità fosse dichiarata in un'aula di tribunale, che alla commissione di questi gravi reati facesse seguito, dopo   un'approfondita istruttoria, come quella che si è svolta, facesse seguito una sperata, una dovuta condanna. Così abbiamo visto tutta questa sorta di piccoli David battersi contro Golia e l'hanno fatto usando come arma unicamente le regole del diritto che la nostra società liberamente, democraticamente si è data, diversamente da quello che hanno fatto altri e sui quali mi sono già dilungata, e questo probabilmente è anche perché il senso di vuoto che coglie un po’ tutti, che ha colto un po’ tutti all’epoca e che continua a farlo, anche molte persone che non hanno avuto parte in questo procedimento, l’opinione pubblica, che si trova appunto di fronte a tante delle azioni di quella notte e di questo processo non è altro che la consapevolezza che il più forte non può essere anche immune dal rispetto delle regole perché altrimenti al di là di questo abbiamo soltanto l’arbitrio, l’ingiustizia quotidiana. E perché si dice sempre, in fondo a un processo come questo, quello che non vorremmo, e certamente non vorremmo più che avvenissero i fatti di quella notte, per come si sono svolti e per le persone che hanno visto coinvolte nel ruolo di imputati e dei quali in oggi vi chiediamo la condanna, ma, per dirlo con una sintesi e utilizzando non una citazione dotta ma una citazione che è diciamo “carne e sangue” di questo procedimento, io vorrei dire che quello che non vorremmo è quello che ha affermato la signorina Zapatero e tanti altri con lei quella notte, ovvero che sembrava che quelle persone non avessero quella notte nessun diritto, ecco questo è esattamente quello che non deve più accadere ed è il motivo per cui questa difesa, anche se in sostituzione dell’avvocato Fiorini, vi chiede la condanna di tutti gli imputati per i fatti a loro ascritti come da capo di imputazione e il risarcimento dei danni alle parti civili come da conclusioni che si rassegnano per iscritto insieme alla nota spese, grazie.</w:t>
      </w:r>
    </w:p>
    <w:p>
      <w:pPr>
        <w:pStyle w:val="Normal"/>
        <w:rPr/>
      </w:pPr>
      <w:r>
        <w:rPr/>
      </w:r>
    </w:p>
    <w:p>
      <w:pPr>
        <w:pStyle w:val="Normal"/>
        <w:rPr>
          <w:b/>
          <w:b/>
        </w:rPr>
      </w:pPr>
      <w:r>
        <w:rPr>
          <w:b/>
        </w:rPr>
        <w:t>Giudice Gabrio Barone:</w:t>
      </w:r>
    </w:p>
    <w:p>
      <w:pPr>
        <w:pStyle w:val="Normal"/>
        <w:rPr>
          <w:b/>
          <w:b/>
        </w:rPr>
      </w:pPr>
      <w:r>
        <w:rPr>
          <w:b/>
        </w:rPr>
      </w:r>
    </w:p>
    <w:p>
      <w:pPr>
        <w:pStyle w:val="Normal"/>
        <w:rPr/>
      </w:pPr>
      <w:r>
        <w:rPr/>
        <w:t>Grazie. Allora abbiamo concluso per oggi, ci vediamo domani mattina alla solita ora, arrivederc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9:46:00Z</dcterms:created>
  <dc:creator>GLF</dc:creator>
  <dc:description/>
  <cp:keywords/>
  <dc:language>en-US</dc:language>
  <cp:lastModifiedBy>glf</cp:lastModifiedBy>
  <dcterms:modified xsi:type="dcterms:W3CDTF">2008-12-17T11:32:00Z</dcterms:modified>
  <cp:revision>5</cp:revision>
  <dc:subject/>
  <dc:title>160 udienza 25 settembre 2008</dc:title>
</cp:coreProperties>
</file>